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126365</wp:posOffset>
                </wp:positionV>
                <wp:extent cx="5779770" cy="820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astellar;Georgia" w:hAnsi="Castellar;Georgia" w:cs="Castellar;Georgia"/>
                                <w:bCs/>
                              </w:rPr>
                            </w:pPr>
                            <w:r>
                              <w:rPr>
                                <w:rFonts w:cs="Castellar;Georgia" w:ascii="Castellar;Georgia" w:hAnsi="Castellar;Georgia"/>
                                <w:bCs/>
                              </w:rPr>
                              <w:t>REGLEMENT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stellar;Georgia" w:ascii="Castellar;Georgia" w:hAnsi="Castellar;Georgia"/>
                                <w:bCs/>
                                <w:sz w:val="28"/>
                              </w:rPr>
                              <w:t>7ème   COUPE DE «NEUILLY – BORDS DE MARNE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;Georgia" w:hAnsi="Castellar;Georgia" w:cs="Castellar;Georgi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stellar;Georgia" w:ascii="Castellar;Georgia" w:hAnsi="Castellar;Georgia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64.6pt;mso-wrap-distance-left:9.05pt;mso-wrap-distance-right:9.05pt;mso-wrap-distance-top:0pt;mso-wrap-distance-bottom:0pt;margin-top:9.9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astellar;Georgia" w:hAnsi="Castellar;Georgia" w:cs="Castellar;Georgia"/>
                          <w:bCs/>
                        </w:rPr>
                      </w:pPr>
                      <w:r>
                        <w:rPr>
                          <w:rFonts w:cs="Castellar;Georgia" w:ascii="Castellar;Georgia" w:hAnsi="Castellar;Georgia"/>
                          <w:bCs/>
                        </w:rPr>
                        <w:t>REGLEMENT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stellar;Georgia" w:ascii="Castellar;Georgia" w:hAnsi="Castellar;Georgia"/>
                          <w:bCs/>
                          <w:sz w:val="28"/>
                        </w:rPr>
                        <w:t>7ème   COUPE DE «NEUILLY – BORDS DE MARNE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;Georgia" w:hAnsi="Castellar;Georgia" w:cs="Castellar;Georgia"/>
                          <w:bCs/>
                          <w:sz w:val="28"/>
                        </w:rPr>
                      </w:pPr>
                      <w:r>
                        <w:rPr>
                          <w:rFonts w:cs="Castellar;Georgia" w:ascii="Castellar;Georgia" w:hAnsi="Castellar;Georgia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273810</wp:posOffset>
                </wp:positionV>
                <wp:extent cx="5704840" cy="840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840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Coupe est ouverte à tous les patineurs licenciés F.F.S.G., pour la saison en cours (2005/200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e nombre de participants est limité aux 200 premières inscriptions (au 15 Décembre 2005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n cas de forfait, le droit d’inscription sera remboursé sur présentation d’un certificat médical établi par un médecin sportif de la Ligue. Le droit d’inscription restera acquis pour tout autre moti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 niveau de médaille pris en compte sera celui acquis 1 mois avant la date de la compétition (soit 15 Décembre 200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s participants devront respecter les horaires et se présenter 30 minutes avant le début de leur catégor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haque Club devra être présent ou représenté lors du tirage au sort.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>Les remplaçants devront être impérativement nommés au tirage au sor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et seront remplaçants de Club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s carnets de classement et licences seront à remettre au début de la compétition (vendredi soi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 classement sera établi selon les règlements en vigueur de la LIGUE IDF et de la FFSG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 ou deux podiums peuvent être organisés, suivant le nombre de concurrents dans chaque catégorie (A – B -  C &amp; D)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s trois premiers patineurs recevront une coupe ou un trophée et une récompense sera attribuée aux autres participants de la même catégorie (A – B – C &amp; 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l’issue de la compétition, un classement par club sera établi  basé sur les huit meilleurs patineurs de chaque Clu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 trophée sera remis au vainqueur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662.2pt;mso-wrap-distance-left:9.05pt;mso-wrap-distance-right:9.05pt;mso-wrap-distance-top:0pt;mso-wrap-distance-bottom:0pt;margin-top:100.3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La Coupe est ouverte à tous les patineurs licenciés F.F.S.G., pour la saison en cours (2005/200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Le nombre de participants est limité aux 200 premières inscriptions (au 15 Décembre 2005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n cas de forfait, le droit d’inscription sera remboursé sur présentation d’un certificat médical établi par un médecin sportif de la Ligue. Le droit d’inscription restera acquis pour tout autre moti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Le niveau de médaille pris en compte sera celui acquis 1 mois avant la date de la compétition (soit 15 Décembre 200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s participants devront respecter les horaires et se présenter 30 minutes avant le début de leur catégor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haque Club devra être présent ou représenté lors du tirage au sort.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3"/>
                        </w:numPr>
                        <w:spacing w:before="2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</w:rPr>
                        <w:t>Les remplaçants devront être impérativement nommés au tirage au sor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et seront remplaçants de Club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24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s carnets de classement et licences seront à remettre au début de la compétition (vendredi soir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 classement sera établi selon les règlements en vigueur de la LIGUE IDF et de la FFSG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24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n ou deux podiums peuvent être organisés, suivant le nombre de concurrents dans chaque catégorie (A – B -  C &amp; D)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24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s trois premiers patineurs recevront une coupe ou un trophée et une récompense sera attribuée aux autres participants de la même catégorie (A – B – C &amp; 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l’issue de la compétition, un classement par club sera établi  basé sur les huit meilleurs patineurs de chaque Clu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n trophée sera remis au vainqueur.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Monotype Sorts;Symbol" w:hAnsi="Monotype Sorts;Symbol" w:cs="Monotype Sorts;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  <w:color w:val="auto"/>
    </w:rPr>
  </w:style>
  <w:style w:type="character" w:styleId="WW8Num7z0">
    <w:name w:val="WW8Num7z0"/>
    <w:qFormat/>
    <w:rPr>
      <w:rFonts w:ascii="Monotype Sorts;Symbol" w:hAnsi="Monotype Sorts;Symbol" w:cs="Monotype Sorts;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cs="Monotype Sorts;Symbol"/>
      <w:color w:val="auto"/>
    </w:rPr>
  </w:style>
  <w:style w:type="character" w:styleId="WW8Num10z0">
    <w:name w:val="WW8Num10z0"/>
    <w:qFormat/>
    <w:rPr>
      <w:rFonts w:ascii="Monotype Sorts;Symbol" w:hAnsi="Monotype Sorts;Symbol" w:cs="Monotype Sorts;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color w:val="auto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spacing w:before="60" w:after="0"/>
      <w:ind w:left="360" w:hanging="0"/>
      <w:jc w:val="both"/>
    </w:pPr>
    <w:rPr>
      <w:rFonts w:ascii="Comic Sans MS" w:hAnsi="Comic Sans MS" w:cs="Comic Sans MS"/>
      <w:b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4:00Z</dcterms:created>
  <dc:creator>FORGEZ  Jacques</dc:creator>
  <dc:description/>
  <dc:language>en-US</dc:language>
  <cp:lastModifiedBy>AA</cp:lastModifiedBy>
  <cp:lastPrinted>2005-10-25T19:34:00Z</cp:lastPrinted>
  <dcterms:modified xsi:type="dcterms:W3CDTF">2005-10-25T17:34:00Z</dcterms:modified>
  <cp:revision>2</cp:revision>
  <dc:subject/>
  <dc:title/>
</cp:coreProperties>
</file>