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781050</wp:posOffset>
                </wp:positionV>
                <wp:extent cx="758952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9520" cy="1645920"/>
                          <a:chOff x="0" y="0"/>
                          <a:chExt cx="75895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89520" cy="1645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589520" cy="164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efefe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457200"/>
                              <a:ext cx="6126480" cy="822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 xml:space="preserve">Club  des Sports de Glace de St-Ouen 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120640" y="914400"/>
                              <a:ext cx="370800" cy="72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194560" y="1005840"/>
                              <a:ext cx="387360" cy="62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1005840"/>
                            <a:ext cx="598680" cy="620280"/>
                          </a:xfrm>
                        </wpg:grpSpPr>
                        <wps:wsp>
                          <wps:cNvSpPr/>
                          <wps:spPr>
                            <a:xfrm>
                              <a:off x="0" y="548640"/>
                              <a:ext cx="4158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340">
                                  <a:moveTo>
                                    <a:pt x="1199" y="46"/>
                                  </a:moveTo>
                                  <a:lnTo>
                                    <a:pt x="928" y="19"/>
                                  </a:lnTo>
                                  <a:lnTo>
                                    <a:pt x="575" y="10"/>
                                  </a:lnTo>
                                  <a:lnTo>
                                    <a:pt x="227" y="81"/>
                                  </a:lnTo>
                                  <a:lnTo>
                                    <a:pt x="89" y="142"/>
                                  </a:lnTo>
                                  <a:lnTo>
                                    <a:pt x="314" y="133"/>
                                  </a:lnTo>
                                  <a:lnTo>
                                    <a:pt x="159" y="218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134" y="340"/>
                                  </a:lnTo>
                                  <a:lnTo>
                                    <a:pt x="379" y="340"/>
                                  </a:lnTo>
                                  <a:lnTo>
                                    <a:pt x="635" y="308"/>
                                  </a:lnTo>
                                  <a:lnTo>
                                    <a:pt x="906" y="242"/>
                                  </a:lnTo>
                                  <a:lnTo>
                                    <a:pt x="854" y="300"/>
                                  </a:lnTo>
                                  <a:lnTo>
                                    <a:pt x="1061" y="234"/>
                                  </a:lnTo>
                                  <a:lnTo>
                                    <a:pt x="1036" y="270"/>
                                  </a:lnTo>
                                  <a:lnTo>
                                    <a:pt x="1167" y="196"/>
                                  </a:lnTo>
                                  <a:lnTo>
                                    <a:pt x="1349" y="152"/>
                                  </a:lnTo>
                                  <a:lnTo>
                                    <a:pt x="1313" y="224"/>
                                  </a:lnTo>
                                  <a:lnTo>
                                    <a:pt x="1613" y="187"/>
                                  </a:lnTo>
                                  <a:lnTo>
                                    <a:pt x="1887" y="125"/>
                                  </a:lnTo>
                                  <a:lnTo>
                                    <a:pt x="1966" y="76"/>
                                  </a:lnTo>
                                  <a:lnTo>
                                    <a:pt x="1895" y="59"/>
                                  </a:lnTo>
                                  <a:lnTo>
                                    <a:pt x="1929" y="16"/>
                                  </a:lnTo>
                                  <a:lnTo>
                                    <a:pt x="1857" y="2"/>
                                  </a:lnTo>
                                  <a:lnTo>
                                    <a:pt x="1577" y="0"/>
                                  </a:lnTo>
                                  <a:lnTo>
                                    <a:pt x="1199" y="46"/>
                                  </a:lnTo>
                                  <a:lnTo>
                                    <a:pt x="1199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52600"/>
                              <a:ext cx="333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262">
                                  <a:moveTo>
                                    <a:pt x="492" y="44"/>
                                  </a:moveTo>
                                  <a:lnTo>
                                    <a:pt x="355" y="60"/>
                                  </a:lnTo>
                                  <a:lnTo>
                                    <a:pt x="199" y="84"/>
                                  </a:lnTo>
                                  <a:lnTo>
                                    <a:pt x="150" y="109"/>
                                  </a:lnTo>
                                  <a:lnTo>
                                    <a:pt x="296" y="96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296" y="1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6" y="262"/>
                                  </a:lnTo>
                                  <a:lnTo>
                                    <a:pt x="328" y="240"/>
                                  </a:lnTo>
                                  <a:lnTo>
                                    <a:pt x="693" y="150"/>
                                  </a:lnTo>
                                  <a:lnTo>
                                    <a:pt x="627" y="196"/>
                                  </a:lnTo>
                                  <a:lnTo>
                                    <a:pt x="867" y="111"/>
                                  </a:lnTo>
                                  <a:lnTo>
                                    <a:pt x="1057" y="92"/>
                                  </a:lnTo>
                                  <a:lnTo>
                                    <a:pt x="1146" y="98"/>
                                  </a:lnTo>
                                  <a:lnTo>
                                    <a:pt x="1038" y="155"/>
                                  </a:lnTo>
                                  <a:lnTo>
                                    <a:pt x="1168" y="144"/>
                                  </a:lnTo>
                                  <a:lnTo>
                                    <a:pt x="1374" y="114"/>
                                  </a:lnTo>
                                  <a:lnTo>
                                    <a:pt x="1575" y="71"/>
                                  </a:lnTo>
                                  <a:lnTo>
                                    <a:pt x="1513" y="60"/>
                                  </a:lnTo>
                                  <a:lnTo>
                                    <a:pt x="1551" y="22"/>
                                  </a:lnTo>
                                  <a:lnTo>
                                    <a:pt x="1480" y="0"/>
                                  </a:lnTo>
                                  <a:lnTo>
                                    <a:pt x="1312" y="27"/>
                                  </a:lnTo>
                                  <a:lnTo>
                                    <a:pt x="1117" y="27"/>
                                  </a:lnTo>
                                  <a:lnTo>
                                    <a:pt x="994" y="38"/>
                                  </a:lnTo>
                                  <a:lnTo>
                                    <a:pt x="880" y="60"/>
                                  </a:lnTo>
                                  <a:lnTo>
                                    <a:pt x="796" y="60"/>
                                  </a:lnTo>
                                  <a:lnTo>
                                    <a:pt x="653" y="38"/>
                                  </a:lnTo>
                                  <a:lnTo>
                                    <a:pt x="492" y="44"/>
                                  </a:lnTo>
                                  <a:lnTo>
                                    <a:pt x="49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0"/>
                              <a:ext cx="69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07">
                                  <a:moveTo>
                                    <a:pt x="0" y="144"/>
                                  </a:moveTo>
                                  <a:lnTo>
                                    <a:pt x="60" y="37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218" y="9"/>
                                  </a:lnTo>
                                  <a:lnTo>
                                    <a:pt x="249" y="31"/>
                                  </a:lnTo>
                                  <a:lnTo>
                                    <a:pt x="296" y="43"/>
                                  </a:lnTo>
                                  <a:lnTo>
                                    <a:pt x="327" y="73"/>
                                  </a:lnTo>
                                  <a:lnTo>
                                    <a:pt x="325" y="219"/>
                                  </a:lnTo>
                                  <a:lnTo>
                                    <a:pt x="276" y="307"/>
                                  </a:lnTo>
                                  <a:lnTo>
                                    <a:pt x="242" y="219"/>
                                  </a:lnTo>
                                  <a:lnTo>
                                    <a:pt x="60" y="213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5f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8880"/>
                              <a:ext cx="648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50">
                                  <a:moveTo>
                                    <a:pt x="71" y="532"/>
                                  </a:moveTo>
                                  <a:lnTo>
                                    <a:pt x="38" y="412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5" y="57"/>
                                  </a:lnTo>
                                  <a:lnTo>
                                    <a:pt x="258" y="44"/>
                                  </a:lnTo>
                                  <a:lnTo>
                                    <a:pt x="276" y="89"/>
                                  </a:lnTo>
                                  <a:lnTo>
                                    <a:pt x="281" y="122"/>
                                  </a:lnTo>
                                  <a:lnTo>
                                    <a:pt x="305" y="119"/>
                                  </a:lnTo>
                                  <a:lnTo>
                                    <a:pt x="293" y="159"/>
                                  </a:lnTo>
                                  <a:lnTo>
                                    <a:pt x="271" y="182"/>
                                  </a:lnTo>
                                  <a:lnTo>
                                    <a:pt x="287" y="207"/>
                                  </a:lnTo>
                                  <a:lnTo>
                                    <a:pt x="272" y="270"/>
                                  </a:lnTo>
                                  <a:lnTo>
                                    <a:pt x="197" y="437"/>
                                  </a:lnTo>
                                  <a:lnTo>
                                    <a:pt x="84" y="550"/>
                                  </a:lnTo>
                                  <a:lnTo>
                                    <a:pt x="71" y="532"/>
                                  </a:lnTo>
                                  <a:lnTo>
                                    <a:pt x="71" y="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25200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9">
                                  <a:moveTo>
                                    <a:pt x="37" y="141"/>
                                  </a:moveTo>
                                  <a:lnTo>
                                    <a:pt x="14" y="114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88" y="31"/>
                                  </a:lnTo>
                                  <a:lnTo>
                                    <a:pt x="188" y="83"/>
                                  </a:lnTo>
                                  <a:lnTo>
                                    <a:pt x="183" y="107"/>
                                  </a:lnTo>
                                  <a:lnTo>
                                    <a:pt x="126" y="158"/>
                                  </a:lnTo>
                                  <a:lnTo>
                                    <a:pt x="93" y="169"/>
                                  </a:lnTo>
                                  <a:lnTo>
                                    <a:pt x="71" y="164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37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272880"/>
                              <a:ext cx="30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64">
                                  <a:moveTo>
                                    <a:pt x="0" y="23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33" y="28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84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63520"/>
                              <a:ext cx="33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55">
                                  <a:moveTo>
                                    <a:pt x="6" y="11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84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25596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4">
                                  <a:moveTo>
                                    <a:pt x="0" y="0"/>
                                  </a:moveTo>
                                  <a:lnTo>
                                    <a:pt x="1" y="32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84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89640"/>
                              <a:ext cx="475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35">
                                  <a:moveTo>
                                    <a:pt x="226" y="7"/>
                                  </a:moveTo>
                                  <a:lnTo>
                                    <a:pt x="209" y="43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67" y="111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42" y="170"/>
                                  </a:lnTo>
                                  <a:lnTo>
                                    <a:pt x="63" y="258"/>
                                  </a:lnTo>
                                  <a:lnTo>
                                    <a:pt x="81" y="289"/>
                                  </a:lnTo>
                                  <a:lnTo>
                                    <a:pt x="55" y="33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226" y="7"/>
                                  </a:lnTo>
                                  <a:lnTo>
                                    <a:pt x="22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84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5976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3">
                                  <a:moveTo>
                                    <a:pt x="0" y="26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84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9576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6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84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8920"/>
                              <a:ext cx="22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22">
                                  <a:moveTo>
                                    <a:pt x="0" y="1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84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8136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7">
                                  <a:moveTo>
                                    <a:pt x="9" y="2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84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904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48">
                                  <a:moveTo>
                                    <a:pt x="0" y="19"/>
                                  </a:moveTo>
                                  <a:lnTo>
                                    <a:pt x="15" y="9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84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4920"/>
                              <a:ext cx="547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30">
                                  <a:moveTo>
                                    <a:pt x="259" y="66"/>
                                  </a:moveTo>
                                  <a:lnTo>
                                    <a:pt x="208" y="101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28" y="121"/>
                                  </a:lnTo>
                                  <a:lnTo>
                                    <a:pt x="95" y="102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12" y="144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34" y="263"/>
                                  </a:lnTo>
                                  <a:lnTo>
                                    <a:pt x="54" y="301"/>
                                  </a:lnTo>
                                  <a:lnTo>
                                    <a:pt x="80" y="330"/>
                                  </a:lnTo>
                                  <a:lnTo>
                                    <a:pt x="43" y="322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9" y="66"/>
                                  </a:lnTo>
                                  <a:lnTo>
                                    <a:pt x="259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84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59040"/>
                              <a:ext cx="2350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876">
                                  <a:moveTo>
                                    <a:pt x="0" y="0"/>
                                  </a:moveTo>
                                  <a:lnTo>
                                    <a:pt x="9" y="205"/>
                                  </a:lnTo>
                                  <a:lnTo>
                                    <a:pt x="163" y="534"/>
                                  </a:lnTo>
                                  <a:lnTo>
                                    <a:pt x="367" y="711"/>
                                  </a:lnTo>
                                  <a:lnTo>
                                    <a:pt x="603" y="711"/>
                                  </a:lnTo>
                                  <a:lnTo>
                                    <a:pt x="721" y="706"/>
                                  </a:lnTo>
                                  <a:lnTo>
                                    <a:pt x="822" y="732"/>
                                  </a:lnTo>
                                  <a:lnTo>
                                    <a:pt x="898" y="831"/>
                                  </a:lnTo>
                                  <a:lnTo>
                                    <a:pt x="1108" y="876"/>
                                  </a:lnTo>
                                  <a:lnTo>
                                    <a:pt x="1108" y="659"/>
                                  </a:lnTo>
                                  <a:lnTo>
                                    <a:pt x="1032" y="592"/>
                                  </a:lnTo>
                                  <a:lnTo>
                                    <a:pt x="887" y="478"/>
                                  </a:lnTo>
                                  <a:lnTo>
                                    <a:pt x="831" y="377"/>
                                  </a:lnTo>
                                  <a:lnTo>
                                    <a:pt x="736" y="268"/>
                                  </a:lnTo>
                                  <a:lnTo>
                                    <a:pt x="657" y="208"/>
                                  </a:lnTo>
                                  <a:lnTo>
                                    <a:pt x="564" y="140"/>
                                  </a:lnTo>
                                  <a:lnTo>
                                    <a:pt x="489" y="91"/>
                                  </a:lnTo>
                                  <a:lnTo>
                                    <a:pt x="471" y="147"/>
                                  </a:lnTo>
                                  <a:lnTo>
                                    <a:pt x="431" y="249"/>
                                  </a:lnTo>
                                  <a:lnTo>
                                    <a:pt x="340" y="364"/>
                                  </a:lnTo>
                                  <a:lnTo>
                                    <a:pt x="285" y="380"/>
                                  </a:lnTo>
                                  <a:lnTo>
                                    <a:pt x="245" y="494"/>
                                  </a:lnTo>
                                  <a:lnTo>
                                    <a:pt x="184" y="233"/>
                                  </a:lnTo>
                                  <a:lnTo>
                                    <a:pt x="172" y="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75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88640"/>
                              <a:ext cx="14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286">
                                  <a:moveTo>
                                    <a:pt x="0" y="242"/>
                                  </a:moveTo>
                                  <a:lnTo>
                                    <a:pt x="23" y="207"/>
                                  </a:lnTo>
                                  <a:lnTo>
                                    <a:pt x="31" y="163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6" y="189"/>
                                  </a:lnTo>
                                  <a:lnTo>
                                    <a:pt x="51" y="28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29600"/>
                              <a:ext cx="30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72">
                                  <a:moveTo>
                                    <a:pt x="0" y="172"/>
                                  </a:moveTo>
                                  <a:lnTo>
                                    <a:pt x="26" y="98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45" y="64"/>
                                  </a:lnTo>
                                  <a:lnTo>
                                    <a:pt x="119" y="7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20844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40">
                                  <a:moveTo>
                                    <a:pt x="0" y="96"/>
                                  </a:moveTo>
                                  <a:lnTo>
                                    <a:pt x="49" y="3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6" y="79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9800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2">
                                  <a:moveTo>
                                    <a:pt x="0" y="82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207000"/>
                              <a:ext cx="45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30">
                                  <a:moveTo>
                                    <a:pt x="0" y="0"/>
                                  </a:moveTo>
                                  <a:lnTo>
                                    <a:pt x="122" y="2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177" y="130"/>
                                  </a:lnTo>
                                  <a:lnTo>
                                    <a:pt x="145" y="107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192960"/>
                              <a:ext cx="57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85">
                                  <a:moveTo>
                                    <a:pt x="0" y="35"/>
                                  </a:moveTo>
                                  <a:lnTo>
                                    <a:pt x="54" y="9"/>
                                  </a:lnTo>
                                  <a:lnTo>
                                    <a:pt x="168" y="9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33" y="85"/>
                                  </a:lnTo>
                                  <a:lnTo>
                                    <a:pt x="107" y="70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78920"/>
                              <a:ext cx="54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46">
                                  <a:moveTo>
                                    <a:pt x="0" y="27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203" y="46"/>
                                  </a:lnTo>
                                  <a:lnTo>
                                    <a:pt x="105" y="4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41400"/>
                              <a:ext cx="198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892">
                                  <a:moveTo>
                                    <a:pt x="398" y="9"/>
                                  </a:moveTo>
                                  <a:lnTo>
                                    <a:pt x="381" y="59"/>
                                  </a:lnTo>
                                  <a:lnTo>
                                    <a:pt x="399" y="105"/>
                                  </a:lnTo>
                                  <a:lnTo>
                                    <a:pt x="395" y="169"/>
                                  </a:lnTo>
                                  <a:lnTo>
                                    <a:pt x="386" y="227"/>
                                  </a:lnTo>
                                  <a:lnTo>
                                    <a:pt x="398" y="361"/>
                                  </a:lnTo>
                                  <a:lnTo>
                                    <a:pt x="340" y="222"/>
                                  </a:lnTo>
                                  <a:lnTo>
                                    <a:pt x="261" y="196"/>
                                  </a:lnTo>
                                  <a:lnTo>
                                    <a:pt x="253" y="286"/>
                                  </a:lnTo>
                                  <a:lnTo>
                                    <a:pt x="314" y="361"/>
                                  </a:lnTo>
                                  <a:lnTo>
                                    <a:pt x="365" y="484"/>
                                  </a:lnTo>
                                  <a:lnTo>
                                    <a:pt x="468" y="609"/>
                                  </a:lnTo>
                                  <a:lnTo>
                                    <a:pt x="549" y="697"/>
                                  </a:lnTo>
                                  <a:lnTo>
                                    <a:pt x="647" y="697"/>
                                  </a:lnTo>
                                  <a:lnTo>
                                    <a:pt x="705" y="767"/>
                                  </a:lnTo>
                                  <a:lnTo>
                                    <a:pt x="752" y="755"/>
                                  </a:lnTo>
                                  <a:lnTo>
                                    <a:pt x="849" y="708"/>
                                  </a:lnTo>
                                  <a:lnTo>
                                    <a:pt x="935" y="790"/>
                                  </a:lnTo>
                                  <a:lnTo>
                                    <a:pt x="889" y="892"/>
                                  </a:lnTo>
                                  <a:lnTo>
                                    <a:pt x="505" y="842"/>
                                  </a:lnTo>
                                  <a:lnTo>
                                    <a:pt x="442" y="732"/>
                                  </a:lnTo>
                                  <a:lnTo>
                                    <a:pt x="314" y="632"/>
                                  </a:lnTo>
                                  <a:lnTo>
                                    <a:pt x="256" y="415"/>
                                  </a:lnTo>
                                  <a:lnTo>
                                    <a:pt x="203" y="297"/>
                                  </a:lnTo>
                                  <a:lnTo>
                                    <a:pt x="113" y="315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10" y="87"/>
                                  </a:lnTo>
                                  <a:lnTo>
                                    <a:pt x="182" y="82"/>
                                  </a:lnTo>
                                  <a:lnTo>
                                    <a:pt x="238" y="17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398" y="9"/>
                                  </a:lnTo>
                                  <a:lnTo>
                                    <a:pt x="39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3d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1480"/>
                              <a:ext cx="47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12">
                                  <a:moveTo>
                                    <a:pt x="0" y="8"/>
                                  </a:moveTo>
                                  <a:lnTo>
                                    <a:pt x="99" y="80"/>
                                  </a:lnTo>
                                  <a:lnTo>
                                    <a:pt x="102" y="110"/>
                                  </a:lnTo>
                                  <a:lnTo>
                                    <a:pt x="156" y="101"/>
                                  </a:lnTo>
                                  <a:lnTo>
                                    <a:pt x="213" y="112"/>
                                  </a:lnTo>
                                  <a:lnTo>
                                    <a:pt x="223" y="9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39960"/>
                              <a:ext cx="705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269">
                                  <a:moveTo>
                                    <a:pt x="0" y="172"/>
                                  </a:moveTo>
                                  <a:lnTo>
                                    <a:pt x="5" y="150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104" y="124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207" y="1"/>
                                  </a:lnTo>
                                  <a:lnTo>
                                    <a:pt x="252" y="57"/>
                                  </a:lnTo>
                                  <a:lnTo>
                                    <a:pt x="323" y="111"/>
                                  </a:lnTo>
                                  <a:lnTo>
                                    <a:pt x="335" y="167"/>
                                  </a:lnTo>
                                  <a:lnTo>
                                    <a:pt x="327" y="207"/>
                                  </a:lnTo>
                                  <a:lnTo>
                                    <a:pt x="261" y="211"/>
                                  </a:lnTo>
                                  <a:lnTo>
                                    <a:pt x="210" y="206"/>
                                  </a:lnTo>
                                  <a:lnTo>
                                    <a:pt x="119" y="26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570240"/>
                              <a:ext cx="61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93">
                                  <a:moveTo>
                                    <a:pt x="57" y="0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283" y="40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82760"/>
                              <a:ext cx="921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454">
                                  <a:moveTo>
                                    <a:pt x="327" y="4"/>
                                  </a:moveTo>
                                  <a:lnTo>
                                    <a:pt x="175" y="211"/>
                                  </a:lnTo>
                                  <a:lnTo>
                                    <a:pt x="64" y="332"/>
                                  </a:lnTo>
                                  <a:lnTo>
                                    <a:pt x="7" y="353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24" y="426"/>
                                  </a:lnTo>
                                  <a:lnTo>
                                    <a:pt x="147" y="454"/>
                                  </a:lnTo>
                                  <a:lnTo>
                                    <a:pt x="204" y="429"/>
                                  </a:lnTo>
                                  <a:lnTo>
                                    <a:pt x="259" y="396"/>
                                  </a:lnTo>
                                  <a:lnTo>
                                    <a:pt x="314" y="345"/>
                                  </a:lnTo>
                                  <a:lnTo>
                                    <a:pt x="349" y="269"/>
                                  </a:lnTo>
                                  <a:lnTo>
                                    <a:pt x="347" y="224"/>
                                  </a:lnTo>
                                  <a:lnTo>
                                    <a:pt x="435" y="97"/>
                                  </a:lnTo>
                                  <a:lnTo>
                                    <a:pt x="427" y="44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2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575280"/>
                              <a:ext cx="29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44">
                                  <a:moveTo>
                                    <a:pt x="34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94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96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14">
                                  <a:moveTo>
                                    <a:pt x="0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129" y="87"/>
                                  </a:lnTo>
                                  <a:lnTo>
                                    <a:pt x="113" y="95"/>
                                  </a:lnTo>
                                  <a:lnTo>
                                    <a:pt x="158" y="93"/>
                                  </a:lnTo>
                                  <a:lnTo>
                                    <a:pt x="209" y="114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94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44280"/>
                              <a:ext cx="12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22" y="0"/>
                                  </a:moveTo>
                                  <a:lnTo>
                                    <a:pt x="18" y="30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53" y="89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94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2280"/>
                              <a:ext cx="471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65">
                                  <a:moveTo>
                                    <a:pt x="0" y="165"/>
                                  </a:moveTo>
                                  <a:lnTo>
                                    <a:pt x="5" y="122"/>
                                  </a:lnTo>
                                  <a:lnTo>
                                    <a:pt x="86" y="62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77" y="90"/>
                                  </a:lnTo>
                                  <a:lnTo>
                                    <a:pt x="199" y="81"/>
                                  </a:lnTo>
                                  <a:lnTo>
                                    <a:pt x="206" y="61"/>
                                  </a:lnTo>
                                  <a:lnTo>
                                    <a:pt x="205" y="29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221" y="26"/>
                                  </a:lnTo>
                                  <a:lnTo>
                                    <a:pt x="222" y="79"/>
                                  </a:lnTo>
                                  <a:lnTo>
                                    <a:pt x="208" y="108"/>
                                  </a:lnTo>
                                  <a:lnTo>
                                    <a:pt x="152" y="112"/>
                                  </a:lnTo>
                                  <a:lnTo>
                                    <a:pt x="100" y="11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94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518760"/>
                              <a:ext cx="43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3">
                                  <a:moveTo>
                                    <a:pt x="119" y="0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17" y="193"/>
                                  </a:lnTo>
                                  <a:lnTo>
                                    <a:pt x="128" y="185"/>
                                  </a:lnTo>
                                  <a:lnTo>
                                    <a:pt x="199" y="150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94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81320"/>
                              <a:ext cx="799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454">
                                  <a:moveTo>
                                    <a:pt x="376" y="22"/>
                                  </a:moveTo>
                                  <a:lnTo>
                                    <a:pt x="247" y="191"/>
                                  </a:lnTo>
                                  <a:lnTo>
                                    <a:pt x="205" y="233"/>
                                  </a:lnTo>
                                  <a:lnTo>
                                    <a:pt x="99" y="331"/>
                                  </a:lnTo>
                                  <a:lnTo>
                                    <a:pt x="72" y="359"/>
                                  </a:lnTo>
                                  <a:lnTo>
                                    <a:pt x="42" y="366"/>
                                  </a:lnTo>
                                  <a:lnTo>
                                    <a:pt x="29" y="398"/>
                                  </a:lnTo>
                                  <a:lnTo>
                                    <a:pt x="42" y="418"/>
                                  </a:lnTo>
                                  <a:lnTo>
                                    <a:pt x="133" y="441"/>
                                  </a:lnTo>
                                  <a:lnTo>
                                    <a:pt x="216" y="433"/>
                                  </a:lnTo>
                                  <a:lnTo>
                                    <a:pt x="183" y="454"/>
                                  </a:lnTo>
                                  <a:lnTo>
                                    <a:pt x="115" y="454"/>
                                  </a:lnTo>
                                  <a:lnTo>
                                    <a:pt x="16" y="428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14" y="353"/>
                                  </a:lnTo>
                                  <a:lnTo>
                                    <a:pt x="69" y="332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76" y="22"/>
                                  </a:lnTo>
                                  <a:lnTo>
                                    <a:pt x="37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94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235080"/>
                              <a:ext cx="59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35">
                                  <a:moveTo>
                                    <a:pt x="5" y="22"/>
                                  </a:moveTo>
                                  <a:lnTo>
                                    <a:pt x="93" y="17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09" y="20"/>
                                  </a:lnTo>
                                  <a:lnTo>
                                    <a:pt x="231" y="34"/>
                                  </a:lnTo>
                                  <a:lnTo>
                                    <a:pt x="269" y="64"/>
                                  </a:lnTo>
                                  <a:lnTo>
                                    <a:pt x="278" y="94"/>
                                  </a:lnTo>
                                  <a:lnTo>
                                    <a:pt x="255" y="135"/>
                                  </a:lnTo>
                                  <a:lnTo>
                                    <a:pt x="222" y="98"/>
                                  </a:lnTo>
                                  <a:lnTo>
                                    <a:pt x="189" y="95"/>
                                  </a:lnTo>
                                  <a:lnTo>
                                    <a:pt x="127" y="113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7308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5">
                                  <a:moveTo>
                                    <a:pt x="0" y="32"/>
                                  </a:moveTo>
                                  <a:lnTo>
                                    <a:pt x="22" y="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284400"/>
                              <a:ext cx="1249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84">
                                  <a:moveTo>
                                    <a:pt x="0" y="932"/>
                                  </a:moveTo>
                                  <a:lnTo>
                                    <a:pt x="124" y="595"/>
                                  </a:lnTo>
                                  <a:lnTo>
                                    <a:pt x="134" y="424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590" y="93"/>
                                  </a:lnTo>
                                  <a:lnTo>
                                    <a:pt x="492" y="242"/>
                                  </a:lnTo>
                                  <a:lnTo>
                                    <a:pt x="315" y="454"/>
                                  </a:lnTo>
                                  <a:lnTo>
                                    <a:pt x="274" y="603"/>
                                  </a:lnTo>
                                  <a:lnTo>
                                    <a:pt x="239" y="757"/>
                                  </a:lnTo>
                                  <a:lnTo>
                                    <a:pt x="165" y="871"/>
                                  </a:lnTo>
                                  <a:lnTo>
                                    <a:pt x="65" y="984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9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08720"/>
                              <a:ext cx="82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505">
                                  <a:moveTo>
                                    <a:pt x="42" y="0"/>
                                  </a:moveTo>
                                  <a:lnTo>
                                    <a:pt x="12" y="93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47" y="410"/>
                                  </a:lnTo>
                                  <a:lnTo>
                                    <a:pt x="82" y="463"/>
                                  </a:lnTo>
                                  <a:lnTo>
                                    <a:pt x="120" y="505"/>
                                  </a:lnTo>
                                  <a:lnTo>
                                    <a:pt x="188" y="476"/>
                                  </a:lnTo>
                                  <a:lnTo>
                                    <a:pt x="247" y="418"/>
                                  </a:lnTo>
                                  <a:lnTo>
                                    <a:pt x="300" y="282"/>
                                  </a:lnTo>
                                  <a:lnTo>
                                    <a:pt x="343" y="247"/>
                                  </a:lnTo>
                                  <a:lnTo>
                                    <a:pt x="374" y="219"/>
                                  </a:lnTo>
                                  <a:lnTo>
                                    <a:pt x="387" y="156"/>
                                  </a:lnTo>
                                  <a:lnTo>
                                    <a:pt x="366" y="150"/>
                                  </a:lnTo>
                                  <a:lnTo>
                                    <a:pt x="321" y="6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479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2" y="0"/>
                                  </a:moveTo>
                                  <a:lnTo>
                                    <a:pt x="4" y="1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4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58040"/>
                              <a:ext cx="23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96">
                                  <a:moveTo>
                                    <a:pt x="0" y="135"/>
                                  </a:moveTo>
                                  <a:lnTo>
                                    <a:pt x="16" y="118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32" y="123"/>
                                  </a:lnTo>
                                  <a:lnTo>
                                    <a:pt x="18" y="161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4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57320"/>
                              <a:ext cx="15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0">
                                  <a:moveTo>
                                    <a:pt x="8" y="2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4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12480"/>
                              <a:ext cx="939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796">
                                  <a:moveTo>
                                    <a:pt x="425" y="0"/>
                                  </a:moveTo>
                                  <a:lnTo>
                                    <a:pt x="379" y="88"/>
                                  </a:lnTo>
                                  <a:lnTo>
                                    <a:pt x="289" y="198"/>
                                  </a:lnTo>
                                  <a:lnTo>
                                    <a:pt x="221" y="274"/>
                                  </a:lnTo>
                                  <a:lnTo>
                                    <a:pt x="172" y="352"/>
                                  </a:lnTo>
                                  <a:lnTo>
                                    <a:pt x="163" y="410"/>
                                  </a:lnTo>
                                  <a:lnTo>
                                    <a:pt x="142" y="479"/>
                                  </a:lnTo>
                                  <a:lnTo>
                                    <a:pt x="128" y="568"/>
                                  </a:lnTo>
                                  <a:lnTo>
                                    <a:pt x="100" y="643"/>
                                  </a:lnTo>
                                  <a:lnTo>
                                    <a:pt x="57" y="713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103" y="672"/>
                                  </a:lnTo>
                                  <a:lnTo>
                                    <a:pt x="149" y="582"/>
                                  </a:lnTo>
                                  <a:lnTo>
                                    <a:pt x="171" y="457"/>
                                  </a:lnTo>
                                  <a:lnTo>
                                    <a:pt x="187" y="378"/>
                                  </a:lnTo>
                                  <a:lnTo>
                                    <a:pt x="231" y="299"/>
                                  </a:lnTo>
                                  <a:lnTo>
                                    <a:pt x="346" y="156"/>
                                  </a:lnTo>
                                  <a:lnTo>
                                    <a:pt x="443" y="31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4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4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285840"/>
                              <a:ext cx="741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940">
                                  <a:moveTo>
                                    <a:pt x="350" y="10"/>
                                  </a:moveTo>
                                  <a:lnTo>
                                    <a:pt x="300" y="109"/>
                                  </a:lnTo>
                                  <a:lnTo>
                                    <a:pt x="257" y="211"/>
                                  </a:lnTo>
                                  <a:lnTo>
                                    <a:pt x="231" y="325"/>
                                  </a:lnTo>
                                  <a:lnTo>
                                    <a:pt x="221" y="362"/>
                                  </a:lnTo>
                                  <a:lnTo>
                                    <a:pt x="225" y="387"/>
                                  </a:lnTo>
                                  <a:lnTo>
                                    <a:pt x="232" y="432"/>
                                  </a:lnTo>
                                  <a:lnTo>
                                    <a:pt x="218" y="445"/>
                                  </a:lnTo>
                                  <a:lnTo>
                                    <a:pt x="182" y="450"/>
                                  </a:lnTo>
                                  <a:lnTo>
                                    <a:pt x="172" y="479"/>
                                  </a:lnTo>
                                  <a:lnTo>
                                    <a:pt x="172" y="497"/>
                                  </a:lnTo>
                                  <a:lnTo>
                                    <a:pt x="177" y="523"/>
                                  </a:lnTo>
                                  <a:lnTo>
                                    <a:pt x="168" y="555"/>
                                  </a:lnTo>
                                  <a:lnTo>
                                    <a:pt x="170" y="597"/>
                                  </a:lnTo>
                                  <a:lnTo>
                                    <a:pt x="174" y="630"/>
                                  </a:lnTo>
                                  <a:lnTo>
                                    <a:pt x="102" y="781"/>
                                  </a:lnTo>
                                  <a:lnTo>
                                    <a:pt x="20" y="940"/>
                                  </a:lnTo>
                                  <a:lnTo>
                                    <a:pt x="0" y="929"/>
                                  </a:lnTo>
                                  <a:lnTo>
                                    <a:pt x="129" y="612"/>
                                  </a:lnTo>
                                  <a:lnTo>
                                    <a:pt x="142" y="452"/>
                                  </a:lnTo>
                                  <a:lnTo>
                                    <a:pt x="214" y="255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5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4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65600"/>
                              <a:ext cx="2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9">
                                  <a:moveTo>
                                    <a:pt x="0" y="5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4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67040"/>
                              <a:ext cx="25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57">
                                  <a:moveTo>
                                    <a:pt x="0" y="0"/>
                                  </a:moveTo>
                                  <a:lnTo>
                                    <a:pt x="12" y="26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39" y="50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64" y="41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4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42200"/>
                              <a:ext cx="19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40">
                                  <a:moveTo>
                                    <a:pt x="8" y="1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4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32840"/>
                              <a:ext cx="19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53">
                                  <a:moveTo>
                                    <a:pt x="0" y="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4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7040"/>
                              <a:ext cx="20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48">
                                  <a:moveTo>
                                    <a:pt x="0" y="0"/>
                                  </a:moveTo>
                                  <a:lnTo>
                                    <a:pt x="31" y="13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70560"/>
                              <a:ext cx="82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71">
                                  <a:moveTo>
                                    <a:pt x="1" y="219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50" y="10"/>
                                  </a:lnTo>
                                  <a:lnTo>
                                    <a:pt x="340" y="53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371" y="219"/>
                                  </a:lnTo>
                                  <a:lnTo>
                                    <a:pt x="352" y="285"/>
                                  </a:lnTo>
                                  <a:lnTo>
                                    <a:pt x="325" y="348"/>
                                  </a:lnTo>
                                  <a:lnTo>
                                    <a:pt x="312" y="371"/>
                                  </a:lnTo>
                                  <a:lnTo>
                                    <a:pt x="316" y="308"/>
                                  </a:lnTo>
                                  <a:lnTo>
                                    <a:pt x="314" y="277"/>
                                  </a:lnTo>
                                  <a:lnTo>
                                    <a:pt x="290" y="270"/>
                                  </a:lnTo>
                                  <a:lnTo>
                                    <a:pt x="268" y="270"/>
                                  </a:lnTo>
                                  <a:lnTo>
                                    <a:pt x="257" y="255"/>
                                  </a:lnTo>
                                  <a:lnTo>
                                    <a:pt x="241" y="260"/>
                                  </a:lnTo>
                                  <a:lnTo>
                                    <a:pt x="201" y="247"/>
                                  </a:lnTo>
                                  <a:lnTo>
                                    <a:pt x="177" y="252"/>
                                  </a:lnTo>
                                  <a:lnTo>
                                    <a:pt x="169" y="239"/>
                                  </a:lnTo>
                                  <a:lnTo>
                                    <a:pt x="134" y="230"/>
                                  </a:lnTo>
                                  <a:lnTo>
                                    <a:pt x="126" y="215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71" y="228"/>
                                  </a:lnTo>
                                  <a:lnTo>
                                    <a:pt x="75" y="213"/>
                                  </a:lnTo>
                                  <a:lnTo>
                                    <a:pt x="57" y="224"/>
                                  </a:lnTo>
                                  <a:lnTo>
                                    <a:pt x="38" y="215"/>
                                  </a:lnTo>
                                  <a:lnTo>
                                    <a:pt x="1" y="219"/>
                                  </a:lnTo>
                                  <a:lnTo>
                                    <a:pt x="1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5f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16280"/>
                              <a:ext cx="457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75">
                                  <a:moveTo>
                                    <a:pt x="76" y="0"/>
                                  </a:moveTo>
                                  <a:lnTo>
                                    <a:pt x="54" y="40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41" y="199"/>
                                  </a:lnTo>
                                  <a:lnTo>
                                    <a:pt x="48" y="260"/>
                                  </a:lnTo>
                                  <a:lnTo>
                                    <a:pt x="58" y="308"/>
                                  </a:lnTo>
                                  <a:lnTo>
                                    <a:pt x="80" y="352"/>
                                  </a:lnTo>
                                  <a:lnTo>
                                    <a:pt x="99" y="369"/>
                                  </a:lnTo>
                                  <a:lnTo>
                                    <a:pt x="136" y="377"/>
                                  </a:lnTo>
                                  <a:lnTo>
                                    <a:pt x="160" y="374"/>
                                  </a:lnTo>
                                  <a:lnTo>
                                    <a:pt x="217" y="356"/>
                                  </a:lnTo>
                                  <a:lnTo>
                                    <a:pt x="168" y="405"/>
                                  </a:lnTo>
                                  <a:lnTo>
                                    <a:pt x="152" y="425"/>
                                  </a:lnTo>
                                  <a:lnTo>
                                    <a:pt x="152" y="449"/>
                                  </a:lnTo>
                                  <a:lnTo>
                                    <a:pt x="181" y="454"/>
                                  </a:lnTo>
                                  <a:lnTo>
                                    <a:pt x="137" y="475"/>
                                  </a:lnTo>
                                  <a:lnTo>
                                    <a:pt x="110" y="466"/>
                                  </a:lnTo>
                                  <a:lnTo>
                                    <a:pt x="45" y="35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4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9840"/>
                              <a:ext cx="32580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0" h="969">
                                  <a:moveTo>
                                    <a:pt x="40" y="44"/>
                                  </a:moveTo>
                                  <a:lnTo>
                                    <a:pt x="68" y="8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213" y="52"/>
                                  </a:lnTo>
                                  <a:lnTo>
                                    <a:pt x="185" y="168"/>
                                  </a:lnTo>
                                  <a:lnTo>
                                    <a:pt x="174" y="265"/>
                                  </a:lnTo>
                                  <a:lnTo>
                                    <a:pt x="159" y="291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91" y="566"/>
                                  </a:lnTo>
                                  <a:lnTo>
                                    <a:pt x="221" y="624"/>
                                  </a:lnTo>
                                  <a:lnTo>
                                    <a:pt x="241" y="639"/>
                                  </a:lnTo>
                                  <a:lnTo>
                                    <a:pt x="257" y="676"/>
                                  </a:lnTo>
                                  <a:lnTo>
                                    <a:pt x="276" y="691"/>
                                  </a:lnTo>
                                  <a:lnTo>
                                    <a:pt x="318" y="678"/>
                                  </a:lnTo>
                                  <a:lnTo>
                                    <a:pt x="400" y="617"/>
                                  </a:lnTo>
                                  <a:lnTo>
                                    <a:pt x="474" y="453"/>
                                  </a:lnTo>
                                  <a:lnTo>
                                    <a:pt x="484" y="443"/>
                                  </a:lnTo>
                                  <a:lnTo>
                                    <a:pt x="519" y="422"/>
                                  </a:lnTo>
                                  <a:lnTo>
                                    <a:pt x="716" y="527"/>
                                  </a:lnTo>
                                  <a:lnTo>
                                    <a:pt x="866" y="663"/>
                                  </a:lnTo>
                                  <a:lnTo>
                                    <a:pt x="952" y="689"/>
                                  </a:lnTo>
                                  <a:lnTo>
                                    <a:pt x="1010" y="692"/>
                                  </a:lnTo>
                                  <a:lnTo>
                                    <a:pt x="1031" y="705"/>
                                  </a:lnTo>
                                  <a:lnTo>
                                    <a:pt x="1075" y="702"/>
                                  </a:lnTo>
                                  <a:lnTo>
                                    <a:pt x="1145" y="716"/>
                                  </a:lnTo>
                                  <a:lnTo>
                                    <a:pt x="1233" y="730"/>
                                  </a:lnTo>
                                  <a:lnTo>
                                    <a:pt x="1345" y="740"/>
                                  </a:lnTo>
                                  <a:lnTo>
                                    <a:pt x="1368" y="764"/>
                                  </a:lnTo>
                                  <a:lnTo>
                                    <a:pt x="1457" y="784"/>
                                  </a:lnTo>
                                  <a:lnTo>
                                    <a:pt x="1540" y="799"/>
                                  </a:lnTo>
                                  <a:lnTo>
                                    <a:pt x="1525" y="884"/>
                                  </a:lnTo>
                                  <a:lnTo>
                                    <a:pt x="1134" y="910"/>
                                  </a:lnTo>
                                  <a:lnTo>
                                    <a:pt x="906" y="874"/>
                                  </a:lnTo>
                                  <a:lnTo>
                                    <a:pt x="713" y="874"/>
                                  </a:lnTo>
                                  <a:lnTo>
                                    <a:pt x="331" y="969"/>
                                  </a:lnTo>
                                  <a:lnTo>
                                    <a:pt x="252" y="953"/>
                                  </a:lnTo>
                                  <a:lnTo>
                                    <a:pt x="132" y="837"/>
                                  </a:lnTo>
                                  <a:lnTo>
                                    <a:pt x="26" y="765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24" y="456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39" y="184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75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28880"/>
                              <a:ext cx="26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39">
                                  <a:moveTo>
                                    <a:pt x="62" y="0"/>
                                  </a:moveTo>
                                  <a:lnTo>
                                    <a:pt x="19" y="28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22" y="216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62" y="209"/>
                                  </a:lnTo>
                                  <a:lnTo>
                                    <a:pt x="92" y="293"/>
                                  </a:lnTo>
                                  <a:lnTo>
                                    <a:pt x="128" y="339"/>
                                  </a:lnTo>
                                  <a:lnTo>
                                    <a:pt x="89" y="231"/>
                                  </a:lnTo>
                                  <a:lnTo>
                                    <a:pt x="75" y="103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627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50">
                                  <a:moveTo>
                                    <a:pt x="0" y="250"/>
                                  </a:moveTo>
                                  <a:lnTo>
                                    <a:pt x="66" y="221"/>
                                  </a:lnTo>
                                  <a:lnTo>
                                    <a:pt x="94" y="216"/>
                                  </a:lnTo>
                                  <a:lnTo>
                                    <a:pt x="119" y="176"/>
                                  </a:lnTo>
                                  <a:lnTo>
                                    <a:pt x="150" y="123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70560"/>
                              <a:ext cx="30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588">
                                  <a:moveTo>
                                    <a:pt x="29" y="588"/>
                                  </a:moveTo>
                                  <a:lnTo>
                                    <a:pt x="70" y="476"/>
                                  </a:lnTo>
                                  <a:lnTo>
                                    <a:pt x="51" y="426"/>
                                  </a:lnTo>
                                  <a:lnTo>
                                    <a:pt x="51" y="373"/>
                                  </a:lnTo>
                                  <a:lnTo>
                                    <a:pt x="70" y="306"/>
                                  </a:lnTo>
                                  <a:lnTo>
                                    <a:pt x="128" y="260"/>
                                  </a:lnTo>
                                  <a:lnTo>
                                    <a:pt x="87" y="258"/>
                                  </a:lnTo>
                                  <a:lnTo>
                                    <a:pt x="39" y="272"/>
                                  </a:lnTo>
                                  <a:lnTo>
                                    <a:pt x="73" y="233"/>
                                  </a:lnTo>
                                  <a:lnTo>
                                    <a:pt x="142" y="219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111" y="168"/>
                                  </a:lnTo>
                                  <a:lnTo>
                                    <a:pt x="137" y="137"/>
                                  </a:lnTo>
                                  <a:lnTo>
                                    <a:pt x="114" y="118"/>
                                  </a:lnTo>
                                  <a:lnTo>
                                    <a:pt x="123" y="87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29" y="118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20" y="260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22" y="498"/>
                                  </a:lnTo>
                                  <a:lnTo>
                                    <a:pt x="29" y="588"/>
                                  </a:lnTo>
                                  <a:lnTo>
                                    <a:pt x="29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94400"/>
                              <a:ext cx="3243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1" h="442">
                                  <a:moveTo>
                                    <a:pt x="10" y="0"/>
                                  </a:moveTo>
                                  <a:lnTo>
                                    <a:pt x="17" y="87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97" y="176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214" y="246"/>
                                  </a:lnTo>
                                  <a:lnTo>
                                    <a:pt x="287" y="342"/>
                                  </a:lnTo>
                                  <a:lnTo>
                                    <a:pt x="340" y="367"/>
                                  </a:lnTo>
                                  <a:lnTo>
                                    <a:pt x="398" y="352"/>
                                  </a:lnTo>
                                  <a:lnTo>
                                    <a:pt x="451" y="316"/>
                                  </a:lnTo>
                                  <a:lnTo>
                                    <a:pt x="490" y="299"/>
                                  </a:lnTo>
                                  <a:lnTo>
                                    <a:pt x="563" y="258"/>
                                  </a:lnTo>
                                  <a:lnTo>
                                    <a:pt x="646" y="212"/>
                                  </a:lnTo>
                                  <a:lnTo>
                                    <a:pt x="739" y="207"/>
                                  </a:lnTo>
                                  <a:lnTo>
                                    <a:pt x="819" y="174"/>
                                  </a:lnTo>
                                  <a:lnTo>
                                    <a:pt x="951" y="121"/>
                                  </a:lnTo>
                                  <a:lnTo>
                                    <a:pt x="906" y="171"/>
                                  </a:lnTo>
                                  <a:lnTo>
                                    <a:pt x="1007" y="140"/>
                                  </a:lnTo>
                                  <a:lnTo>
                                    <a:pt x="928" y="224"/>
                                  </a:lnTo>
                                  <a:lnTo>
                                    <a:pt x="917" y="260"/>
                                  </a:lnTo>
                                  <a:lnTo>
                                    <a:pt x="985" y="244"/>
                                  </a:lnTo>
                                  <a:lnTo>
                                    <a:pt x="1057" y="188"/>
                                  </a:lnTo>
                                  <a:lnTo>
                                    <a:pt x="1166" y="157"/>
                                  </a:lnTo>
                                  <a:lnTo>
                                    <a:pt x="1001" y="272"/>
                                  </a:lnTo>
                                  <a:lnTo>
                                    <a:pt x="1067" y="285"/>
                                  </a:lnTo>
                                  <a:lnTo>
                                    <a:pt x="1127" y="302"/>
                                  </a:lnTo>
                                  <a:lnTo>
                                    <a:pt x="1233" y="289"/>
                                  </a:lnTo>
                                  <a:lnTo>
                                    <a:pt x="1354" y="294"/>
                                  </a:lnTo>
                                  <a:lnTo>
                                    <a:pt x="1531" y="275"/>
                                  </a:lnTo>
                                  <a:lnTo>
                                    <a:pt x="1526" y="306"/>
                                  </a:lnTo>
                                  <a:lnTo>
                                    <a:pt x="1356" y="325"/>
                                  </a:lnTo>
                                  <a:lnTo>
                                    <a:pt x="1168" y="356"/>
                                  </a:lnTo>
                                  <a:lnTo>
                                    <a:pt x="961" y="299"/>
                                  </a:lnTo>
                                  <a:lnTo>
                                    <a:pt x="730" y="294"/>
                                  </a:lnTo>
                                  <a:lnTo>
                                    <a:pt x="557" y="442"/>
                                  </a:lnTo>
                                  <a:lnTo>
                                    <a:pt x="314" y="395"/>
                                  </a:lnTo>
                                  <a:lnTo>
                                    <a:pt x="267" y="364"/>
                                  </a:lnTo>
                                  <a:lnTo>
                                    <a:pt x="150" y="246"/>
                                  </a:lnTo>
                                  <a:lnTo>
                                    <a:pt x="30" y="19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47680"/>
                              <a:ext cx="56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05">
                                  <a:moveTo>
                                    <a:pt x="267" y="97"/>
                                  </a:moveTo>
                                  <a:lnTo>
                                    <a:pt x="257" y="75"/>
                                  </a:lnTo>
                                  <a:lnTo>
                                    <a:pt x="255" y="56"/>
                                  </a:lnTo>
                                  <a:lnTo>
                                    <a:pt x="257" y="39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20" y="21"/>
                                  </a:lnTo>
                                  <a:lnTo>
                                    <a:pt x="197" y="13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44" y="35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115" y="56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97" y="39"/>
                                  </a:lnTo>
                                  <a:lnTo>
                                    <a:pt x="206" y="40"/>
                                  </a:lnTo>
                                  <a:lnTo>
                                    <a:pt x="211" y="53"/>
                                  </a:lnTo>
                                  <a:lnTo>
                                    <a:pt x="211" y="65"/>
                                  </a:lnTo>
                                  <a:lnTo>
                                    <a:pt x="213" y="75"/>
                                  </a:lnTo>
                                  <a:lnTo>
                                    <a:pt x="233" y="82"/>
                                  </a:lnTo>
                                  <a:lnTo>
                                    <a:pt x="246" y="92"/>
                                  </a:lnTo>
                                  <a:lnTo>
                                    <a:pt x="255" y="105"/>
                                  </a:lnTo>
                                  <a:lnTo>
                                    <a:pt x="267" y="97"/>
                                  </a:lnTo>
                                  <a:lnTo>
                                    <a:pt x="267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264960"/>
                              <a:ext cx="18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58" y="0"/>
                                  </a:moveTo>
                                  <a:lnTo>
                                    <a:pt x="30" y="26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262800"/>
                              <a:ext cx="18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9">
                                  <a:moveTo>
                                    <a:pt x="13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88" y="99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8008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6">
                                  <a:moveTo>
                                    <a:pt x="0" y="32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234360"/>
                              <a:ext cx="406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7">
                                  <a:moveTo>
                                    <a:pt x="0" y="25"/>
                                  </a:moveTo>
                                  <a:lnTo>
                                    <a:pt x="36" y="25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74" y="18"/>
                                  </a:lnTo>
                                  <a:lnTo>
                                    <a:pt x="162" y="27"/>
                                  </a:lnTo>
                                  <a:lnTo>
                                    <a:pt x="191" y="27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41200"/>
                              <a:ext cx="12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7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72360"/>
                              <a:ext cx="34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366">
                                  <a:moveTo>
                                    <a:pt x="0" y="0"/>
                                  </a:moveTo>
                                  <a:lnTo>
                                    <a:pt x="37" y="5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129" y="54"/>
                                  </a:lnTo>
                                  <a:lnTo>
                                    <a:pt x="138" y="91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62" y="195"/>
                                  </a:lnTo>
                                  <a:lnTo>
                                    <a:pt x="143" y="234"/>
                                  </a:lnTo>
                                  <a:lnTo>
                                    <a:pt x="140" y="286"/>
                                  </a:lnTo>
                                  <a:lnTo>
                                    <a:pt x="120" y="327"/>
                                  </a:lnTo>
                                  <a:lnTo>
                                    <a:pt x="103" y="330"/>
                                  </a:lnTo>
                                  <a:lnTo>
                                    <a:pt x="81" y="366"/>
                                  </a:lnTo>
                                  <a:lnTo>
                                    <a:pt x="85" y="330"/>
                                  </a:lnTo>
                                  <a:lnTo>
                                    <a:pt x="90" y="279"/>
                                  </a:lnTo>
                                  <a:lnTo>
                                    <a:pt x="82" y="231"/>
                                  </a:lnTo>
                                  <a:lnTo>
                                    <a:pt x="100" y="252"/>
                                  </a:lnTo>
                                  <a:lnTo>
                                    <a:pt x="98" y="226"/>
                                  </a:lnTo>
                                  <a:lnTo>
                                    <a:pt x="121" y="248"/>
                                  </a:lnTo>
                                  <a:lnTo>
                                    <a:pt x="112" y="211"/>
                                  </a:lnTo>
                                  <a:lnTo>
                                    <a:pt x="129" y="217"/>
                                  </a:lnTo>
                                  <a:lnTo>
                                    <a:pt x="126" y="183"/>
                                  </a:lnTo>
                                  <a:lnTo>
                                    <a:pt x="137" y="178"/>
                                  </a:lnTo>
                                  <a:lnTo>
                                    <a:pt x="129" y="159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29" y="134"/>
                                  </a:lnTo>
                                  <a:lnTo>
                                    <a:pt x="137" y="119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21" y="94"/>
                                  </a:lnTo>
                                  <a:lnTo>
                                    <a:pt x="94" y="5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4560"/>
                              <a:ext cx="18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48">
                                  <a:moveTo>
                                    <a:pt x="0" y="14"/>
                                  </a:moveTo>
                                  <a:lnTo>
                                    <a:pt x="25" y="1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37160"/>
                              <a:ext cx="414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21">
                                  <a:moveTo>
                                    <a:pt x="8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8" y="152"/>
                                  </a:lnTo>
                                  <a:lnTo>
                                    <a:pt x="19" y="220"/>
                                  </a:lnTo>
                                  <a:lnTo>
                                    <a:pt x="41" y="286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77" y="321"/>
                                  </a:lnTo>
                                  <a:lnTo>
                                    <a:pt x="76" y="301"/>
                                  </a:lnTo>
                                  <a:lnTo>
                                    <a:pt x="107" y="302"/>
                                  </a:lnTo>
                                  <a:lnTo>
                                    <a:pt x="137" y="298"/>
                                  </a:lnTo>
                                  <a:lnTo>
                                    <a:pt x="168" y="281"/>
                                  </a:lnTo>
                                  <a:lnTo>
                                    <a:pt x="194" y="261"/>
                                  </a:lnTo>
                                  <a:lnTo>
                                    <a:pt x="142" y="283"/>
                                  </a:lnTo>
                                  <a:lnTo>
                                    <a:pt x="120" y="286"/>
                                  </a:lnTo>
                                  <a:lnTo>
                                    <a:pt x="96" y="286"/>
                                  </a:lnTo>
                                  <a:lnTo>
                                    <a:pt x="72" y="276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41" y="240"/>
                                  </a:lnTo>
                                  <a:lnTo>
                                    <a:pt x="26" y="201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66320"/>
                              <a:ext cx="26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53">
                                  <a:moveTo>
                                    <a:pt x="0" y="0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4400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6">
                                  <a:moveTo>
                                    <a:pt x="0" y="1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3644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">
                                  <a:moveTo>
                                    <a:pt x="0" y="6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4364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4">
                                  <a:moveTo>
                                    <a:pt x="0" y="3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68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38">
                                  <a:moveTo>
                                    <a:pt x="201" y="70"/>
                                  </a:moveTo>
                                  <a:lnTo>
                                    <a:pt x="182" y="47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71" y="80"/>
                                  </a:lnTo>
                                  <a:lnTo>
                                    <a:pt x="89" y="74"/>
                                  </a:lnTo>
                                  <a:lnTo>
                                    <a:pt x="68" y="102"/>
                                  </a:lnTo>
                                  <a:lnTo>
                                    <a:pt x="71" y="123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58" y="163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15" y="238"/>
                                  </a:lnTo>
                                  <a:lnTo>
                                    <a:pt x="31" y="155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210" y="74"/>
                                  </a:lnTo>
                                  <a:lnTo>
                                    <a:pt x="201" y="70"/>
                                  </a:lnTo>
                                  <a:lnTo>
                                    <a:pt x="201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19520"/>
                              <a:ext cx="31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3">
                                  <a:moveTo>
                                    <a:pt x="110" y="0"/>
                                  </a:moveTo>
                                  <a:lnTo>
                                    <a:pt x="59" y="18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6" y="170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33" y="173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1556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1">
                                  <a:moveTo>
                                    <a:pt x="0" y="50"/>
                                  </a:moveTo>
                                  <a:lnTo>
                                    <a:pt x="26" y="1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24920"/>
                              <a:ext cx="90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61">
                                  <a:moveTo>
                                    <a:pt x="12" y="0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21" y="212"/>
                                  </a:lnTo>
                                  <a:lnTo>
                                    <a:pt x="32" y="279"/>
                                  </a:lnTo>
                                  <a:lnTo>
                                    <a:pt x="22" y="358"/>
                                  </a:lnTo>
                                  <a:lnTo>
                                    <a:pt x="13" y="423"/>
                                  </a:lnTo>
                                  <a:lnTo>
                                    <a:pt x="22" y="461"/>
                                  </a:lnTo>
                                  <a:lnTo>
                                    <a:pt x="36" y="358"/>
                                  </a:lnTo>
                                  <a:lnTo>
                                    <a:pt x="44" y="266"/>
                                  </a:lnTo>
                                  <a:lnTo>
                                    <a:pt x="38" y="217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17360"/>
                              <a:ext cx="87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455">
                                  <a:moveTo>
                                    <a:pt x="0" y="204"/>
                                  </a:moveTo>
                                  <a:lnTo>
                                    <a:pt x="60" y="241"/>
                                  </a:lnTo>
                                  <a:lnTo>
                                    <a:pt x="102" y="277"/>
                                  </a:lnTo>
                                  <a:lnTo>
                                    <a:pt x="107" y="310"/>
                                  </a:lnTo>
                                  <a:lnTo>
                                    <a:pt x="150" y="351"/>
                                  </a:lnTo>
                                  <a:lnTo>
                                    <a:pt x="239" y="376"/>
                                  </a:lnTo>
                                  <a:lnTo>
                                    <a:pt x="305" y="412"/>
                                  </a:lnTo>
                                  <a:lnTo>
                                    <a:pt x="343" y="439"/>
                                  </a:lnTo>
                                  <a:lnTo>
                                    <a:pt x="414" y="455"/>
                                  </a:lnTo>
                                  <a:lnTo>
                                    <a:pt x="348" y="417"/>
                                  </a:lnTo>
                                  <a:lnTo>
                                    <a:pt x="323" y="371"/>
                                  </a:lnTo>
                                  <a:lnTo>
                                    <a:pt x="295" y="318"/>
                                  </a:lnTo>
                                  <a:lnTo>
                                    <a:pt x="274" y="186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29" y="118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6128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51">
                                  <a:moveTo>
                                    <a:pt x="183" y="0"/>
                                  </a:moveTo>
                                  <a:lnTo>
                                    <a:pt x="148" y="21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01" y="104"/>
                                  </a:lnTo>
                                  <a:lnTo>
                                    <a:pt x="101" y="125"/>
                                  </a:lnTo>
                                  <a:lnTo>
                                    <a:pt x="82" y="172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4" y="209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48" y="7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78120"/>
                              <a:ext cx="1396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817">
                                  <a:moveTo>
                                    <a:pt x="0" y="0"/>
                                  </a:moveTo>
                                  <a:lnTo>
                                    <a:pt x="169" y="113"/>
                                  </a:lnTo>
                                  <a:lnTo>
                                    <a:pt x="293" y="229"/>
                                  </a:lnTo>
                                  <a:lnTo>
                                    <a:pt x="367" y="330"/>
                                  </a:lnTo>
                                  <a:lnTo>
                                    <a:pt x="398" y="391"/>
                                  </a:lnTo>
                                  <a:lnTo>
                                    <a:pt x="514" y="483"/>
                                  </a:lnTo>
                                  <a:lnTo>
                                    <a:pt x="599" y="539"/>
                                  </a:lnTo>
                                  <a:lnTo>
                                    <a:pt x="633" y="582"/>
                                  </a:lnTo>
                                  <a:lnTo>
                                    <a:pt x="633" y="671"/>
                                  </a:lnTo>
                                  <a:lnTo>
                                    <a:pt x="623" y="725"/>
                                  </a:lnTo>
                                  <a:lnTo>
                                    <a:pt x="630" y="799"/>
                                  </a:lnTo>
                                  <a:lnTo>
                                    <a:pt x="643" y="817"/>
                                  </a:lnTo>
                                  <a:lnTo>
                                    <a:pt x="641" y="759"/>
                                  </a:lnTo>
                                  <a:lnTo>
                                    <a:pt x="660" y="677"/>
                                  </a:lnTo>
                                  <a:lnTo>
                                    <a:pt x="660" y="597"/>
                                  </a:lnTo>
                                  <a:lnTo>
                                    <a:pt x="633" y="550"/>
                                  </a:lnTo>
                                  <a:lnTo>
                                    <a:pt x="580" y="513"/>
                                  </a:lnTo>
                                  <a:lnTo>
                                    <a:pt x="417" y="381"/>
                                  </a:lnTo>
                                  <a:lnTo>
                                    <a:pt x="369" y="285"/>
                                  </a:lnTo>
                                  <a:lnTo>
                                    <a:pt x="278" y="17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189720"/>
                              <a:ext cx="871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232">
                                  <a:moveTo>
                                    <a:pt x="0" y="0"/>
                                  </a:moveTo>
                                  <a:lnTo>
                                    <a:pt x="106" y="76"/>
                                  </a:lnTo>
                                  <a:lnTo>
                                    <a:pt x="209" y="119"/>
                                  </a:lnTo>
                                  <a:lnTo>
                                    <a:pt x="256" y="188"/>
                                  </a:lnTo>
                                  <a:lnTo>
                                    <a:pt x="325" y="85"/>
                                  </a:lnTo>
                                  <a:lnTo>
                                    <a:pt x="291" y="180"/>
                                  </a:lnTo>
                                  <a:lnTo>
                                    <a:pt x="331" y="157"/>
                                  </a:lnTo>
                                  <a:lnTo>
                                    <a:pt x="331" y="190"/>
                                  </a:lnTo>
                                  <a:lnTo>
                                    <a:pt x="369" y="135"/>
                                  </a:lnTo>
                                  <a:lnTo>
                                    <a:pt x="412" y="96"/>
                                  </a:lnTo>
                                  <a:lnTo>
                                    <a:pt x="386" y="137"/>
                                  </a:lnTo>
                                  <a:lnTo>
                                    <a:pt x="338" y="199"/>
                                  </a:lnTo>
                                  <a:lnTo>
                                    <a:pt x="333" y="228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32" y="188"/>
                                  </a:lnTo>
                                  <a:lnTo>
                                    <a:pt x="188" y="12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203760"/>
                              <a:ext cx="60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24">
                                  <a:moveTo>
                                    <a:pt x="219" y="0"/>
                                  </a:moveTo>
                                  <a:lnTo>
                                    <a:pt x="198" y="43"/>
                                  </a:lnTo>
                                  <a:lnTo>
                                    <a:pt x="145" y="85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195" y="114"/>
                                  </a:lnTo>
                                  <a:lnTo>
                                    <a:pt x="232" y="124"/>
                                  </a:lnTo>
                                  <a:lnTo>
                                    <a:pt x="287" y="27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39960"/>
                              <a:ext cx="76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157">
                                  <a:moveTo>
                                    <a:pt x="362" y="0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172" y="32"/>
                                  </a:lnTo>
                                  <a:lnTo>
                                    <a:pt x="126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210" y="45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358" y="25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17064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464">
                                  <a:moveTo>
                                    <a:pt x="476" y="0"/>
                                  </a:moveTo>
                                  <a:lnTo>
                                    <a:pt x="344" y="246"/>
                                  </a:lnTo>
                                  <a:lnTo>
                                    <a:pt x="313" y="426"/>
                                  </a:lnTo>
                                  <a:lnTo>
                                    <a:pt x="184" y="1020"/>
                                  </a:lnTo>
                                  <a:lnTo>
                                    <a:pt x="92" y="1310"/>
                                  </a:lnTo>
                                  <a:lnTo>
                                    <a:pt x="20" y="1362"/>
                                  </a:lnTo>
                                  <a:lnTo>
                                    <a:pt x="0" y="1420"/>
                                  </a:lnTo>
                                  <a:lnTo>
                                    <a:pt x="6" y="1459"/>
                                  </a:lnTo>
                                  <a:lnTo>
                                    <a:pt x="78" y="1464"/>
                                  </a:lnTo>
                                  <a:lnTo>
                                    <a:pt x="78" y="1386"/>
                                  </a:lnTo>
                                  <a:lnTo>
                                    <a:pt x="145" y="1358"/>
                                  </a:lnTo>
                                  <a:lnTo>
                                    <a:pt x="189" y="1280"/>
                                  </a:lnTo>
                                  <a:lnTo>
                                    <a:pt x="221" y="1300"/>
                                  </a:lnTo>
                                  <a:lnTo>
                                    <a:pt x="207" y="1392"/>
                                  </a:lnTo>
                                  <a:lnTo>
                                    <a:pt x="154" y="1416"/>
                                  </a:lnTo>
                                  <a:lnTo>
                                    <a:pt x="150" y="1454"/>
                                  </a:lnTo>
                                  <a:lnTo>
                                    <a:pt x="193" y="1439"/>
                                  </a:lnTo>
                                  <a:lnTo>
                                    <a:pt x="272" y="1408"/>
                                  </a:lnTo>
                                  <a:lnTo>
                                    <a:pt x="309" y="1337"/>
                                  </a:lnTo>
                                  <a:lnTo>
                                    <a:pt x="334" y="1274"/>
                                  </a:lnTo>
                                  <a:lnTo>
                                    <a:pt x="389" y="1112"/>
                                  </a:lnTo>
                                  <a:lnTo>
                                    <a:pt x="582" y="660"/>
                                  </a:lnTo>
                                  <a:lnTo>
                                    <a:pt x="607" y="462"/>
                                  </a:lnTo>
                                  <a:lnTo>
                                    <a:pt x="610" y="356"/>
                                  </a:lnTo>
                                  <a:lnTo>
                                    <a:pt x="663" y="264"/>
                                  </a:lnTo>
                                  <a:lnTo>
                                    <a:pt x="745" y="183"/>
                                  </a:lnTo>
                                  <a:lnTo>
                                    <a:pt x="808" y="34"/>
                                  </a:lnTo>
                                  <a:lnTo>
                                    <a:pt x="663" y="43"/>
                                  </a:lnTo>
                                  <a:lnTo>
                                    <a:pt x="506" y="28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4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15000"/>
                              <a:ext cx="1047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831">
                                  <a:moveTo>
                                    <a:pt x="479" y="0"/>
                                  </a:moveTo>
                                  <a:lnTo>
                                    <a:pt x="394" y="127"/>
                                  </a:lnTo>
                                  <a:lnTo>
                                    <a:pt x="279" y="256"/>
                                  </a:lnTo>
                                  <a:lnTo>
                                    <a:pt x="240" y="310"/>
                                  </a:lnTo>
                                  <a:lnTo>
                                    <a:pt x="208" y="411"/>
                                  </a:lnTo>
                                  <a:lnTo>
                                    <a:pt x="191" y="452"/>
                                  </a:lnTo>
                                  <a:lnTo>
                                    <a:pt x="180" y="547"/>
                                  </a:lnTo>
                                  <a:lnTo>
                                    <a:pt x="160" y="615"/>
                                  </a:lnTo>
                                  <a:lnTo>
                                    <a:pt x="104" y="704"/>
                                  </a:lnTo>
                                  <a:lnTo>
                                    <a:pt x="0" y="831"/>
                                  </a:lnTo>
                                  <a:lnTo>
                                    <a:pt x="118" y="707"/>
                                  </a:lnTo>
                                  <a:lnTo>
                                    <a:pt x="161" y="643"/>
                                  </a:lnTo>
                                  <a:lnTo>
                                    <a:pt x="193" y="584"/>
                                  </a:lnTo>
                                  <a:lnTo>
                                    <a:pt x="208" y="496"/>
                                  </a:lnTo>
                                  <a:lnTo>
                                    <a:pt x="211" y="440"/>
                                  </a:lnTo>
                                  <a:lnTo>
                                    <a:pt x="250" y="330"/>
                                  </a:lnTo>
                                  <a:lnTo>
                                    <a:pt x="329" y="217"/>
                                  </a:lnTo>
                                  <a:lnTo>
                                    <a:pt x="434" y="102"/>
                                  </a:lnTo>
                                  <a:lnTo>
                                    <a:pt x="494" y="18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4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502200"/>
                              <a:ext cx="442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2">
                                  <a:moveTo>
                                    <a:pt x="209" y="0"/>
                                  </a:moveTo>
                                  <a:lnTo>
                                    <a:pt x="113" y="136"/>
                                  </a:lnTo>
                                  <a:lnTo>
                                    <a:pt x="108" y="186"/>
                                  </a:lnTo>
                                  <a:lnTo>
                                    <a:pt x="103" y="215"/>
                                  </a:lnTo>
                                  <a:lnTo>
                                    <a:pt x="84" y="246"/>
                                  </a:lnTo>
                                  <a:lnTo>
                                    <a:pt x="43" y="28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22"/>
                                  </a:lnTo>
                                  <a:lnTo>
                                    <a:pt x="53" y="299"/>
                                  </a:lnTo>
                                  <a:lnTo>
                                    <a:pt x="113" y="225"/>
                                  </a:lnTo>
                                  <a:lnTo>
                                    <a:pt x="127" y="181"/>
                                  </a:lnTo>
                                  <a:lnTo>
                                    <a:pt x="132" y="136"/>
                                  </a:lnTo>
                                  <a:lnTo>
                                    <a:pt x="209" y="18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560880"/>
                              <a:ext cx="60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01">
                                  <a:moveTo>
                                    <a:pt x="63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285" y="5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56376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4">
                                  <a:moveTo>
                                    <a:pt x="85" y="5"/>
                                  </a:moveTo>
                                  <a:lnTo>
                                    <a:pt x="66" y="30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55260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1">
                                  <a:moveTo>
                                    <a:pt x="0" y="62"/>
                                  </a:moveTo>
                                  <a:lnTo>
                                    <a:pt x="8" y="81"/>
                                  </a:lnTo>
                                  <a:lnTo>
                                    <a:pt x="81" y="71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81" y="5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570960"/>
                              <a:ext cx="60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98">
                                  <a:moveTo>
                                    <a:pt x="47" y="0"/>
                                  </a:moveTo>
                                  <a:lnTo>
                                    <a:pt x="3" y="4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285" y="3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71280"/>
                              <a:ext cx="23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0" y="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112" y="66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3200"/>
                              <a:ext cx="20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9">
                                  <a:moveTo>
                                    <a:pt x="0" y="129"/>
                                  </a:moveTo>
                                  <a:lnTo>
                                    <a:pt x="52" y="122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64" y="103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39240"/>
                              <a:ext cx="48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75">
                                  <a:moveTo>
                                    <a:pt x="21" y="8"/>
                                  </a:moveTo>
                                  <a:lnTo>
                                    <a:pt x="66" y="8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185" y="109"/>
                                  </a:lnTo>
                                  <a:lnTo>
                                    <a:pt x="207" y="132"/>
                                  </a:lnTo>
                                  <a:lnTo>
                                    <a:pt x="216" y="158"/>
                                  </a:lnTo>
                                  <a:lnTo>
                                    <a:pt x="212" y="193"/>
                                  </a:lnTo>
                                  <a:lnTo>
                                    <a:pt x="194" y="211"/>
                                  </a:lnTo>
                                  <a:lnTo>
                                    <a:pt x="153" y="216"/>
                                  </a:lnTo>
                                  <a:lnTo>
                                    <a:pt x="124" y="209"/>
                                  </a:lnTo>
                                  <a:lnTo>
                                    <a:pt x="115" y="189"/>
                                  </a:lnTo>
                                  <a:lnTo>
                                    <a:pt x="93" y="193"/>
                                  </a:lnTo>
                                  <a:lnTo>
                                    <a:pt x="53" y="222"/>
                                  </a:lnTo>
                                  <a:lnTo>
                                    <a:pt x="9" y="25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98" y="223"/>
                                  </a:lnTo>
                                  <a:lnTo>
                                    <a:pt x="164" y="228"/>
                                  </a:lnTo>
                                  <a:lnTo>
                                    <a:pt x="208" y="223"/>
                                  </a:lnTo>
                                  <a:lnTo>
                                    <a:pt x="228" y="191"/>
                                  </a:lnTo>
                                  <a:lnTo>
                                    <a:pt x="223" y="136"/>
                                  </a:lnTo>
                                  <a:lnTo>
                                    <a:pt x="193" y="108"/>
                                  </a:lnTo>
                                  <a:lnTo>
                                    <a:pt x="123" y="56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47160"/>
                              <a:ext cx="51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0">
                                  <a:moveTo>
                                    <a:pt x="0" y="0"/>
                                  </a:moveTo>
                                  <a:lnTo>
                                    <a:pt x="243" y="111"/>
                                  </a:lnTo>
                                  <a:lnTo>
                                    <a:pt x="232" y="12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0560"/>
                              <a:ext cx="23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5">
                                  <a:moveTo>
                                    <a:pt x="3" y="1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107" y="18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195480"/>
                              <a:ext cx="48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47">
                                  <a:moveTo>
                                    <a:pt x="232" y="0"/>
                                  </a:moveTo>
                                  <a:lnTo>
                                    <a:pt x="174" y="34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33200"/>
                              <a:ext cx="25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2">
                                  <a:moveTo>
                                    <a:pt x="121" y="38"/>
                                  </a:moveTo>
                                  <a:lnTo>
                                    <a:pt x="65" y="6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82880"/>
                              <a:ext cx="37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2">
                                  <a:moveTo>
                                    <a:pt x="0" y="9"/>
                                  </a:moveTo>
                                  <a:lnTo>
                                    <a:pt x="101" y="22"/>
                                  </a:lnTo>
                                  <a:lnTo>
                                    <a:pt x="176" y="1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0016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3">
                                  <a:moveTo>
                                    <a:pt x="0" y="83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228600"/>
                              <a:ext cx="64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84">
                                  <a:moveTo>
                                    <a:pt x="0" y="75"/>
                                  </a:moveTo>
                                  <a:lnTo>
                                    <a:pt x="131" y="53"/>
                                  </a:lnTo>
                                  <a:lnTo>
                                    <a:pt x="245" y="4"/>
                                  </a:lnTo>
                                  <a:lnTo>
                                    <a:pt x="224" y="32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263" y="53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242" y="44"/>
                                  </a:lnTo>
                                  <a:lnTo>
                                    <a:pt x="189" y="65"/>
                                  </a:lnTo>
                                  <a:lnTo>
                                    <a:pt x="205" y="40"/>
                                  </a:lnTo>
                                  <a:lnTo>
                                    <a:pt x="139" y="6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234360"/>
                              <a:ext cx="30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68">
                                  <a:moveTo>
                                    <a:pt x="0" y="68"/>
                                  </a:moveTo>
                                  <a:lnTo>
                                    <a:pt x="59" y="46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55368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54">
                                  <a:moveTo>
                                    <a:pt x="22" y="3"/>
                                  </a:moveTo>
                                  <a:lnTo>
                                    <a:pt x="97" y="8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3" y="35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06560"/>
                              <a:ext cx="68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98">
                                  <a:moveTo>
                                    <a:pt x="14" y="36"/>
                                  </a:moveTo>
                                  <a:lnTo>
                                    <a:pt x="33" y="36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2" y="12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59" y="30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94" y="43"/>
                                  </a:lnTo>
                                  <a:lnTo>
                                    <a:pt x="221" y="44"/>
                                  </a:lnTo>
                                  <a:lnTo>
                                    <a:pt x="226" y="60"/>
                                  </a:lnTo>
                                  <a:lnTo>
                                    <a:pt x="243" y="53"/>
                                  </a:lnTo>
                                  <a:lnTo>
                                    <a:pt x="255" y="43"/>
                                  </a:lnTo>
                                  <a:lnTo>
                                    <a:pt x="269" y="58"/>
                                  </a:lnTo>
                                  <a:lnTo>
                                    <a:pt x="283" y="66"/>
                                  </a:lnTo>
                                  <a:lnTo>
                                    <a:pt x="288" y="87"/>
                                  </a:lnTo>
                                  <a:lnTo>
                                    <a:pt x="300" y="74"/>
                                  </a:lnTo>
                                  <a:lnTo>
                                    <a:pt x="310" y="56"/>
                                  </a:lnTo>
                                  <a:lnTo>
                                    <a:pt x="318" y="74"/>
                                  </a:lnTo>
                                  <a:lnTo>
                                    <a:pt x="323" y="91"/>
                                  </a:lnTo>
                                  <a:lnTo>
                                    <a:pt x="279" y="98"/>
                                  </a:lnTo>
                                  <a:lnTo>
                                    <a:pt x="261" y="75"/>
                                  </a:lnTo>
                                  <a:lnTo>
                                    <a:pt x="243" y="84"/>
                                  </a:lnTo>
                                  <a:lnTo>
                                    <a:pt x="221" y="78"/>
                                  </a:lnTo>
                                  <a:lnTo>
                                    <a:pt x="197" y="67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67" y="58"/>
                                  </a:lnTo>
                                  <a:lnTo>
                                    <a:pt x="139" y="53"/>
                                  </a:lnTo>
                                  <a:lnTo>
                                    <a:pt x="129" y="36"/>
                                  </a:lnTo>
                                  <a:lnTo>
                                    <a:pt x="117" y="28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70560"/>
                              <a:ext cx="41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92">
                                  <a:moveTo>
                                    <a:pt x="23" y="292"/>
                                  </a:moveTo>
                                  <a:lnTo>
                                    <a:pt x="9" y="265"/>
                                  </a:lnTo>
                                  <a:lnTo>
                                    <a:pt x="6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147" y="19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68" y="115"/>
                                  </a:lnTo>
                                  <a:lnTo>
                                    <a:pt x="61" y="125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46" y="154"/>
                                  </a:lnTo>
                                  <a:lnTo>
                                    <a:pt x="53" y="166"/>
                                  </a:lnTo>
                                  <a:lnTo>
                                    <a:pt x="35" y="185"/>
                                  </a:lnTo>
                                  <a:lnTo>
                                    <a:pt x="42" y="211"/>
                                  </a:lnTo>
                                  <a:lnTo>
                                    <a:pt x="48" y="236"/>
                                  </a:lnTo>
                                  <a:lnTo>
                                    <a:pt x="27" y="257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23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3392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2">
                                  <a:moveTo>
                                    <a:pt x="0" y="0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58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1627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3">
                                  <a:moveTo>
                                    <a:pt x="0" y="9"/>
                                  </a:moveTo>
                                  <a:lnTo>
                                    <a:pt x="9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73800"/>
                              <a:ext cx="17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7">
                                  <a:moveTo>
                                    <a:pt x="3" y="11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83" y="50"/>
                                  </a:lnTo>
                                  <a:lnTo>
                                    <a:pt x="64" y="103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47" y="183"/>
                                  </a:lnTo>
                                  <a:lnTo>
                                    <a:pt x="38" y="197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37" y="116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37160"/>
                              <a:ext cx="11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73">
                                  <a:moveTo>
                                    <a:pt x="43" y="0"/>
                                  </a:moveTo>
                                  <a:lnTo>
                                    <a:pt x="16" y="25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6" y="116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55" y="173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4520"/>
                              <a:ext cx="1771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470">
                                  <a:moveTo>
                                    <a:pt x="101" y="24"/>
                                  </a:moveTo>
                                  <a:lnTo>
                                    <a:pt x="79" y="55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22" y="261"/>
                                  </a:lnTo>
                                  <a:lnTo>
                                    <a:pt x="93" y="303"/>
                                  </a:lnTo>
                                  <a:lnTo>
                                    <a:pt x="138" y="326"/>
                                  </a:lnTo>
                                  <a:lnTo>
                                    <a:pt x="179" y="348"/>
                                  </a:lnTo>
                                  <a:lnTo>
                                    <a:pt x="230" y="421"/>
                                  </a:lnTo>
                                  <a:lnTo>
                                    <a:pt x="274" y="458"/>
                                  </a:lnTo>
                                  <a:lnTo>
                                    <a:pt x="332" y="470"/>
                                  </a:lnTo>
                                  <a:lnTo>
                                    <a:pt x="372" y="452"/>
                                  </a:lnTo>
                                  <a:lnTo>
                                    <a:pt x="425" y="384"/>
                                  </a:lnTo>
                                  <a:lnTo>
                                    <a:pt x="576" y="330"/>
                                  </a:lnTo>
                                  <a:lnTo>
                                    <a:pt x="696" y="326"/>
                                  </a:lnTo>
                                  <a:lnTo>
                                    <a:pt x="837" y="255"/>
                                  </a:lnTo>
                                  <a:lnTo>
                                    <a:pt x="806" y="244"/>
                                  </a:lnTo>
                                  <a:lnTo>
                                    <a:pt x="770" y="200"/>
                                  </a:lnTo>
                                  <a:lnTo>
                                    <a:pt x="727" y="173"/>
                                  </a:lnTo>
                                  <a:lnTo>
                                    <a:pt x="670" y="151"/>
                                  </a:lnTo>
                                  <a:lnTo>
                                    <a:pt x="572" y="146"/>
                                  </a:lnTo>
                                  <a:lnTo>
                                    <a:pt x="597" y="127"/>
                                  </a:lnTo>
                                  <a:lnTo>
                                    <a:pt x="548" y="90"/>
                                  </a:lnTo>
                                  <a:lnTo>
                                    <a:pt x="568" y="71"/>
                                  </a:lnTo>
                                  <a:lnTo>
                                    <a:pt x="545" y="48"/>
                                  </a:lnTo>
                                  <a:lnTo>
                                    <a:pt x="514" y="19"/>
                                  </a:lnTo>
                                  <a:lnTo>
                                    <a:pt x="470" y="0"/>
                                  </a:lnTo>
                                  <a:lnTo>
                                    <a:pt x="487" y="48"/>
                                  </a:lnTo>
                                  <a:lnTo>
                                    <a:pt x="473" y="74"/>
                                  </a:lnTo>
                                  <a:lnTo>
                                    <a:pt x="451" y="99"/>
                                  </a:lnTo>
                                  <a:lnTo>
                                    <a:pt x="426" y="125"/>
                                  </a:lnTo>
                                  <a:lnTo>
                                    <a:pt x="371" y="215"/>
                                  </a:lnTo>
                                  <a:lnTo>
                                    <a:pt x="291" y="246"/>
                                  </a:lnTo>
                                  <a:lnTo>
                                    <a:pt x="213" y="277"/>
                                  </a:lnTo>
                                  <a:lnTo>
                                    <a:pt x="177" y="186"/>
                                  </a:lnTo>
                                  <a:lnTo>
                                    <a:pt x="137" y="12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217800"/>
                              <a:ext cx="44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23">
                                  <a:moveTo>
                                    <a:pt x="0" y="39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26800"/>
                              <a:ext cx="1015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123">
                                  <a:moveTo>
                                    <a:pt x="0" y="97"/>
                                  </a:moveTo>
                                  <a:lnTo>
                                    <a:pt x="48" y="62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43" y="21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48" y="15"/>
                                  </a:lnTo>
                                  <a:lnTo>
                                    <a:pt x="326" y="37"/>
                                  </a:lnTo>
                                  <a:lnTo>
                                    <a:pt x="369" y="50"/>
                                  </a:lnTo>
                                  <a:lnTo>
                                    <a:pt x="482" y="66"/>
                                  </a:lnTo>
                                  <a:lnTo>
                                    <a:pt x="468" y="105"/>
                                  </a:lnTo>
                                  <a:lnTo>
                                    <a:pt x="358" y="119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78920"/>
                              <a:ext cx="14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2">
                                  <a:moveTo>
                                    <a:pt x="0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4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18080"/>
                              <a:ext cx="442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84">
                                  <a:moveTo>
                                    <a:pt x="0" y="13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84" y="42"/>
                                  </a:lnTo>
                                  <a:lnTo>
                                    <a:pt x="203" y="56"/>
                                  </a:lnTo>
                                  <a:lnTo>
                                    <a:pt x="208" y="77"/>
                                  </a:lnTo>
                                  <a:lnTo>
                                    <a:pt x="203" y="84"/>
                                  </a:lnTo>
                                  <a:lnTo>
                                    <a:pt x="171" y="79"/>
                                  </a:lnTo>
                                  <a:lnTo>
                                    <a:pt x="137" y="79"/>
                                  </a:lnTo>
                                  <a:lnTo>
                                    <a:pt x="108" y="82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4616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4">
                                  <a:moveTo>
                                    <a:pt x="0" y="42"/>
                                  </a:moveTo>
                                  <a:lnTo>
                                    <a:pt x="13" y="42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76040"/>
                              <a:ext cx="15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3">
                                  <a:moveTo>
                                    <a:pt x="0" y="0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8612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5">
                                  <a:moveTo>
                                    <a:pt x="0" y="1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346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08">
                                  <a:moveTo>
                                    <a:pt x="10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5228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6">
                                  <a:moveTo>
                                    <a:pt x="21" y="9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83" y="40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504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2">
                                  <a:moveTo>
                                    <a:pt x="17" y="39"/>
                                  </a:moveTo>
                                  <a:lnTo>
                                    <a:pt x="10" y="2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74160"/>
                              <a:ext cx="52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88">
                                  <a:moveTo>
                                    <a:pt x="34" y="176"/>
                                  </a:moveTo>
                                  <a:lnTo>
                                    <a:pt x="13" y="154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78" y="56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189" y="12"/>
                                  </a:lnTo>
                                  <a:lnTo>
                                    <a:pt x="180" y="26"/>
                                  </a:lnTo>
                                  <a:lnTo>
                                    <a:pt x="202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35" y="3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42" y="47"/>
                                  </a:lnTo>
                                  <a:lnTo>
                                    <a:pt x="248" y="71"/>
                                  </a:lnTo>
                                  <a:lnTo>
                                    <a:pt x="234" y="69"/>
                                  </a:lnTo>
                                  <a:lnTo>
                                    <a:pt x="239" y="80"/>
                                  </a:lnTo>
                                  <a:lnTo>
                                    <a:pt x="234" y="98"/>
                                  </a:lnTo>
                                  <a:lnTo>
                                    <a:pt x="207" y="75"/>
                                  </a:lnTo>
                                  <a:lnTo>
                                    <a:pt x="210" y="98"/>
                                  </a:lnTo>
                                  <a:lnTo>
                                    <a:pt x="226" y="114"/>
                                  </a:lnTo>
                                  <a:lnTo>
                                    <a:pt x="211" y="116"/>
                                  </a:lnTo>
                                  <a:lnTo>
                                    <a:pt x="242" y="129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9" y="144"/>
                                  </a:lnTo>
                                  <a:lnTo>
                                    <a:pt x="224" y="154"/>
                                  </a:lnTo>
                                  <a:lnTo>
                                    <a:pt x="211" y="171"/>
                                  </a:lnTo>
                                  <a:lnTo>
                                    <a:pt x="199" y="159"/>
                                  </a:lnTo>
                                  <a:lnTo>
                                    <a:pt x="186" y="163"/>
                                  </a:lnTo>
                                  <a:lnTo>
                                    <a:pt x="179" y="150"/>
                                  </a:lnTo>
                                  <a:lnTo>
                                    <a:pt x="163" y="157"/>
                                  </a:lnTo>
                                  <a:lnTo>
                                    <a:pt x="155" y="140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17" y="113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75" y="138"/>
                                  </a:lnTo>
                                  <a:lnTo>
                                    <a:pt x="74" y="149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73" y="177"/>
                                  </a:lnTo>
                                  <a:lnTo>
                                    <a:pt x="35" y="188"/>
                                  </a:lnTo>
                                  <a:lnTo>
                                    <a:pt x="34" y="176"/>
                                  </a:lnTo>
                                  <a:lnTo>
                                    <a:pt x="34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90000"/>
                              <a:ext cx="13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29">
                                  <a:moveTo>
                                    <a:pt x="42" y="119"/>
                                  </a:moveTo>
                                  <a:lnTo>
                                    <a:pt x="31" y="100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2" y="119"/>
                                  </a:lnTo>
                                  <a:lnTo>
                                    <a:pt x="17" y="111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42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28944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407">
                                  <a:moveTo>
                                    <a:pt x="130" y="0"/>
                                  </a:moveTo>
                                  <a:lnTo>
                                    <a:pt x="53" y="138"/>
                                  </a:lnTo>
                                  <a:lnTo>
                                    <a:pt x="31" y="192"/>
                                  </a:lnTo>
                                  <a:lnTo>
                                    <a:pt x="12" y="258"/>
                                  </a:lnTo>
                                  <a:lnTo>
                                    <a:pt x="3" y="333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16" y="407"/>
                                  </a:lnTo>
                                  <a:lnTo>
                                    <a:pt x="50" y="396"/>
                                  </a:lnTo>
                                  <a:lnTo>
                                    <a:pt x="91" y="347"/>
                                  </a:lnTo>
                                  <a:lnTo>
                                    <a:pt x="183" y="227"/>
                                  </a:lnTo>
                                  <a:lnTo>
                                    <a:pt x="218" y="169"/>
                                  </a:lnTo>
                                  <a:lnTo>
                                    <a:pt x="268" y="82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83040"/>
                              <a:ext cx="43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496">
                                  <a:moveTo>
                                    <a:pt x="198" y="11"/>
                                  </a:moveTo>
                                  <a:lnTo>
                                    <a:pt x="170" y="0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43" y="33"/>
                                  </a:lnTo>
                                  <a:lnTo>
                                    <a:pt x="158" y="52"/>
                                  </a:lnTo>
                                  <a:lnTo>
                                    <a:pt x="146" y="71"/>
                                  </a:lnTo>
                                  <a:lnTo>
                                    <a:pt x="139" y="111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42" y="182"/>
                                  </a:lnTo>
                                  <a:lnTo>
                                    <a:pt x="88" y="316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15" y="496"/>
                                  </a:lnTo>
                                  <a:lnTo>
                                    <a:pt x="84" y="421"/>
                                  </a:lnTo>
                                  <a:lnTo>
                                    <a:pt x="142" y="352"/>
                                  </a:lnTo>
                                  <a:lnTo>
                                    <a:pt x="179" y="251"/>
                                  </a:lnTo>
                                  <a:lnTo>
                                    <a:pt x="199" y="197"/>
                                  </a:lnTo>
                                  <a:lnTo>
                                    <a:pt x="201" y="150"/>
                                  </a:lnTo>
                                  <a:lnTo>
                                    <a:pt x="186" y="123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205" y="36"/>
                                  </a:lnTo>
                                  <a:lnTo>
                                    <a:pt x="198" y="11"/>
                                  </a:lnTo>
                                  <a:lnTo>
                                    <a:pt x="19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4640"/>
                              <a:ext cx="318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8" h="497">
                                  <a:moveTo>
                                    <a:pt x="0" y="0"/>
                                  </a:moveTo>
                                  <a:lnTo>
                                    <a:pt x="46" y="43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139" y="94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329" y="246"/>
                                  </a:lnTo>
                                  <a:lnTo>
                                    <a:pt x="371" y="241"/>
                                  </a:lnTo>
                                  <a:lnTo>
                                    <a:pt x="479" y="198"/>
                                  </a:lnTo>
                                  <a:lnTo>
                                    <a:pt x="429" y="235"/>
                                  </a:lnTo>
                                  <a:lnTo>
                                    <a:pt x="497" y="246"/>
                                  </a:lnTo>
                                  <a:lnTo>
                                    <a:pt x="593" y="211"/>
                                  </a:lnTo>
                                  <a:lnTo>
                                    <a:pt x="624" y="177"/>
                                  </a:lnTo>
                                  <a:lnTo>
                                    <a:pt x="651" y="145"/>
                                  </a:lnTo>
                                  <a:lnTo>
                                    <a:pt x="596" y="150"/>
                                  </a:lnTo>
                                  <a:lnTo>
                                    <a:pt x="651" y="127"/>
                                  </a:lnTo>
                                  <a:lnTo>
                                    <a:pt x="780" y="129"/>
                                  </a:lnTo>
                                  <a:lnTo>
                                    <a:pt x="882" y="137"/>
                                  </a:lnTo>
                                  <a:lnTo>
                                    <a:pt x="1012" y="150"/>
                                  </a:lnTo>
                                  <a:lnTo>
                                    <a:pt x="1028" y="167"/>
                                  </a:lnTo>
                                  <a:lnTo>
                                    <a:pt x="1178" y="182"/>
                                  </a:lnTo>
                                  <a:lnTo>
                                    <a:pt x="1300" y="177"/>
                                  </a:lnTo>
                                  <a:lnTo>
                                    <a:pt x="1508" y="160"/>
                                  </a:lnTo>
                                  <a:lnTo>
                                    <a:pt x="1278" y="195"/>
                                  </a:lnTo>
                                  <a:lnTo>
                                    <a:pt x="986" y="188"/>
                                  </a:lnTo>
                                  <a:lnTo>
                                    <a:pt x="981" y="167"/>
                                  </a:lnTo>
                                  <a:lnTo>
                                    <a:pt x="822" y="155"/>
                                  </a:lnTo>
                                  <a:lnTo>
                                    <a:pt x="832" y="274"/>
                                  </a:lnTo>
                                  <a:lnTo>
                                    <a:pt x="793" y="312"/>
                                  </a:lnTo>
                                  <a:lnTo>
                                    <a:pt x="811" y="355"/>
                                  </a:lnTo>
                                  <a:lnTo>
                                    <a:pt x="814" y="388"/>
                                  </a:lnTo>
                                  <a:lnTo>
                                    <a:pt x="780" y="388"/>
                                  </a:lnTo>
                                  <a:lnTo>
                                    <a:pt x="745" y="380"/>
                                  </a:lnTo>
                                  <a:lnTo>
                                    <a:pt x="753" y="413"/>
                                  </a:lnTo>
                                  <a:lnTo>
                                    <a:pt x="756" y="471"/>
                                  </a:lnTo>
                                  <a:lnTo>
                                    <a:pt x="708" y="497"/>
                                  </a:lnTo>
                                  <a:lnTo>
                                    <a:pt x="654" y="471"/>
                                  </a:lnTo>
                                  <a:lnTo>
                                    <a:pt x="540" y="380"/>
                                  </a:lnTo>
                                  <a:lnTo>
                                    <a:pt x="389" y="304"/>
                                  </a:lnTo>
                                  <a:lnTo>
                                    <a:pt x="363" y="291"/>
                                  </a:lnTo>
                                  <a:lnTo>
                                    <a:pt x="368" y="264"/>
                                  </a:lnTo>
                                  <a:lnTo>
                                    <a:pt x="279" y="256"/>
                                  </a:lnTo>
                                  <a:lnTo>
                                    <a:pt x="200" y="185"/>
                                  </a:lnTo>
                                  <a:lnTo>
                                    <a:pt x="123" y="114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83320"/>
                              <a:ext cx="1497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405">
                                  <a:moveTo>
                                    <a:pt x="695" y="0"/>
                                  </a:moveTo>
                                  <a:lnTo>
                                    <a:pt x="597" y="187"/>
                                  </a:lnTo>
                                  <a:lnTo>
                                    <a:pt x="540" y="324"/>
                                  </a:lnTo>
                                  <a:lnTo>
                                    <a:pt x="513" y="427"/>
                                  </a:lnTo>
                                  <a:lnTo>
                                    <a:pt x="492" y="482"/>
                                  </a:lnTo>
                                  <a:lnTo>
                                    <a:pt x="482" y="530"/>
                                  </a:lnTo>
                                  <a:lnTo>
                                    <a:pt x="479" y="571"/>
                                  </a:lnTo>
                                  <a:lnTo>
                                    <a:pt x="478" y="616"/>
                                  </a:lnTo>
                                  <a:lnTo>
                                    <a:pt x="439" y="724"/>
                                  </a:lnTo>
                                  <a:lnTo>
                                    <a:pt x="360" y="925"/>
                                  </a:lnTo>
                                  <a:lnTo>
                                    <a:pt x="332" y="944"/>
                                  </a:lnTo>
                                  <a:lnTo>
                                    <a:pt x="188" y="1149"/>
                                  </a:lnTo>
                                  <a:lnTo>
                                    <a:pt x="68" y="1270"/>
                                  </a:lnTo>
                                  <a:lnTo>
                                    <a:pt x="23" y="1290"/>
                                  </a:lnTo>
                                  <a:lnTo>
                                    <a:pt x="0" y="1340"/>
                                  </a:lnTo>
                                  <a:lnTo>
                                    <a:pt x="22" y="1376"/>
                                  </a:lnTo>
                                  <a:lnTo>
                                    <a:pt x="67" y="1388"/>
                                  </a:lnTo>
                                  <a:lnTo>
                                    <a:pt x="138" y="1405"/>
                                  </a:lnTo>
                                  <a:lnTo>
                                    <a:pt x="197" y="1394"/>
                                  </a:lnTo>
                                  <a:lnTo>
                                    <a:pt x="229" y="1369"/>
                                  </a:lnTo>
                                  <a:lnTo>
                                    <a:pt x="188" y="1389"/>
                                  </a:lnTo>
                                  <a:lnTo>
                                    <a:pt x="146" y="1389"/>
                                  </a:lnTo>
                                  <a:lnTo>
                                    <a:pt x="115" y="1383"/>
                                  </a:lnTo>
                                  <a:lnTo>
                                    <a:pt x="42" y="1361"/>
                                  </a:lnTo>
                                  <a:lnTo>
                                    <a:pt x="26" y="1340"/>
                                  </a:lnTo>
                                  <a:lnTo>
                                    <a:pt x="26" y="1316"/>
                                  </a:lnTo>
                                  <a:lnTo>
                                    <a:pt x="33" y="1301"/>
                                  </a:lnTo>
                                  <a:lnTo>
                                    <a:pt x="54" y="1287"/>
                                  </a:lnTo>
                                  <a:lnTo>
                                    <a:pt x="79" y="1282"/>
                                  </a:lnTo>
                                  <a:lnTo>
                                    <a:pt x="177" y="1181"/>
                                  </a:lnTo>
                                  <a:lnTo>
                                    <a:pt x="226" y="1138"/>
                                  </a:lnTo>
                                  <a:lnTo>
                                    <a:pt x="346" y="958"/>
                                  </a:lnTo>
                                  <a:lnTo>
                                    <a:pt x="403" y="963"/>
                                  </a:lnTo>
                                  <a:lnTo>
                                    <a:pt x="442" y="985"/>
                                  </a:lnTo>
                                  <a:lnTo>
                                    <a:pt x="420" y="952"/>
                                  </a:lnTo>
                                  <a:lnTo>
                                    <a:pt x="382" y="927"/>
                                  </a:lnTo>
                                  <a:lnTo>
                                    <a:pt x="487" y="712"/>
                                  </a:lnTo>
                                  <a:lnTo>
                                    <a:pt x="523" y="597"/>
                                  </a:lnTo>
                                  <a:lnTo>
                                    <a:pt x="526" y="499"/>
                                  </a:lnTo>
                                  <a:lnTo>
                                    <a:pt x="540" y="460"/>
                                  </a:lnTo>
                                  <a:lnTo>
                                    <a:pt x="566" y="443"/>
                                  </a:lnTo>
                                  <a:lnTo>
                                    <a:pt x="575" y="345"/>
                                  </a:lnTo>
                                  <a:lnTo>
                                    <a:pt x="619" y="201"/>
                                  </a:lnTo>
                                  <a:lnTo>
                                    <a:pt x="709" y="15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37600"/>
                              <a:ext cx="522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74">
                                  <a:moveTo>
                                    <a:pt x="11" y="17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2" y="17"/>
                                  </a:lnTo>
                                  <a:lnTo>
                                    <a:pt x="169" y="17"/>
                                  </a:lnTo>
                                  <a:lnTo>
                                    <a:pt x="190" y="17"/>
                                  </a:lnTo>
                                  <a:lnTo>
                                    <a:pt x="202" y="29"/>
                                  </a:lnTo>
                                  <a:lnTo>
                                    <a:pt x="204" y="40"/>
                                  </a:lnTo>
                                  <a:lnTo>
                                    <a:pt x="224" y="48"/>
                                  </a:lnTo>
                                  <a:lnTo>
                                    <a:pt x="244" y="66"/>
                                  </a:lnTo>
                                  <a:lnTo>
                                    <a:pt x="236" y="74"/>
                                  </a:lnTo>
                                  <a:lnTo>
                                    <a:pt x="215" y="65"/>
                                  </a:lnTo>
                                  <a:lnTo>
                                    <a:pt x="175" y="45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12" y="53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1760"/>
                              <a:ext cx="53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23">
                                  <a:moveTo>
                                    <a:pt x="0" y="140"/>
                                  </a:moveTo>
                                  <a:lnTo>
                                    <a:pt x="21" y="149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54" y="191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66" y="201"/>
                                  </a:lnTo>
                                  <a:lnTo>
                                    <a:pt x="134" y="146"/>
                                  </a:lnTo>
                                  <a:lnTo>
                                    <a:pt x="156" y="142"/>
                                  </a:lnTo>
                                  <a:lnTo>
                                    <a:pt x="183" y="147"/>
                                  </a:lnTo>
                                  <a:lnTo>
                                    <a:pt x="208" y="166"/>
                                  </a:lnTo>
                                  <a:lnTo>
                                    <a:pt x="234" y="164"/>
                                  </a:lnTo>
                                  <a:lnTo>
                                    <a:pt x="247" y="157"/>
                                  </a:lnTo>
                                  <a:lnTo>
                                    <a:pt x="252" y="138"/>
                                  </a:lnTo>
                                  <a:lnTo>
                                    <a:pt x="247" y="119"/>
                                  </a:lnTo>
                                  <a:lnTo>
                                    <a:pt x="239" y="102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488160"/>
                              <a:ext cx="792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385">
                                  <a:moveTo>
                                    <a:pt x="6" y="376"/>
                                  </a:moveTo>
                                  <a:lnTo>
                                    <a:pt x="0" y="357"/>
                                  </a:lnTo>
                                  <a:lnTo>
                                    <a:pt x="20" y="337"/>
                                  </a:lnTo>
                                  <a:lnTo>
                                    <a:pt x="49" y="322"/>
                                  </a:lnTo>
                                  <a:lnTo>
                                    <a:pt x="175" y="215"/>
                                  </a:lnTo>
                                  <a:lnTo>
                                    <a:pt x="224" y="197"/>
                                  </a:lnTo>
                                  <a:lnTo>
                                    <a:pt x="228" y="171"/>
                                  </a:lnTo>
                                  <a:lnTo>
                                    <a:pt x="255" y="148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90" y="100"/>
                                  </a:lnTo>
                                  <a:lnTo>
                                    <a:pt x="287" y="73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73" y="33"/>
                                  </a:lnTo>
                                  <a:lnTo>
                                    <a:pt x="375" y="67"/>
                                  </a:lnTo>
                                  <a:lnTo>
                                    <a:pt x="276" y="218"/>
                                  </a:lnTo>
                                  <a:lnTo>
                                    <a:pt x="256" y="231"/>
                                  </a:lnTo>
                                  <a:lnTo>
                                    <a:pt x="269" y="242"/>
                                  </a:lnTo>
                                  <a:lnTo>
                                    <a:pt x="270" y="278"/>
                                  </a:lnTo>
                                  <a:lnTo>
                                    <a:pt x="247" y="308"/>
                                  </a:lnTo>
                                  <a:lnTo>
                                    <a:pt x="211" y="335"/>
                                  </a:lnTo>
                                  <a:lnTo>
                                    <a:pt x="184" y="343"/>
                                  </a:lnTo>
                                  <a:lnTo>
                                    <a:pt x="163" y="369"/>
                                  </a:lnTo>
                                  <a:lnTo>
                                    <a:pt x="135" y="385"/>
                                  </a:lnTo>
                                  <a:lnTo>
                                    <a:pt x="95" y="385"/>
                                  </a:lnTo>
                                  <a:lnTo>
                                    <a:pt x="37" y="385"/>
                                  </a:lnTo>
                                  <a:lnTo>
                                    <a:pt x="6" y="376"/>
                                  </a:lnTo>
                                  <a:lnTo>
                                    <a:pt x="6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69840"/>
                              <a:ext cx="255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6">
                                  <a:moveTo>
                                    <a:pt x="0" y="5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99" y="57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120" y="166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21" y="133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75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76320"/>
                              <a:ext cx="7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4">
                                  <a:moveTo>
                                    <a:pt x="5" y="0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f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76320"/>
                              <a:ext cx="10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20">
                                  <a:moveTo>
                                    <a:pt x="5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f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89640"/>
                              <a:ext cx="29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331">
                                  <a:moveTo>
                                    <a:pt x="0" y="0"/>
                                  </a:moveTo>
                                  <a:lnTo>
                                    <a:pt x="31" y="7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113" y="245"/>
                                  </a:lnTo>
                                  <a:lnTo>
                                    <a:pt x="138" y="331"/>
                                  </a:lnTo>
                                  <a:lnTo>
                                    <a:pt x="78" y="248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80" y="208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f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8244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47">
                                  <a:moveTo>
                                    <a:pt x="118" y="0"/>
                                  </a:moveTo>
                                  <a:lnTo>
                                    <a:pt x="104" y="84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100" y="142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30" y="79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f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95760"/>
                              <a:ext cx="100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6">
                                  <a:moveTo>
                                    <a:pt x="227" y="0"/>
                                  </a:moveTo>
                                  <a:lnTo>
                                    <a:pt x="272" y="53"/>
                                  </a:lnTo>
                                  <a:lnTo>
                                    <a:pt x="325" y="61"/>
                                  </a:lnTo>
                                  <a:lnTo>
                                    <a:pt x="378" y="100"/>
                                  </a:lnTo>
                                  <a:lnTo>
                                    <a:pt x="440" y="162"/>
                                  </a:lnTo>
                                  <a:lnTo>
                                    <a:pt x="476" y="211"/>
                                  </a:lnTo>
                                  <a:lnTo>
                                    <a:pt x="382" y="277"/>
                                  </a:lnTo>
                                  <a:lnTo>
                                    <a:pt x="276" y="396"/>
                                  </a:lnTo>
                                  <a:lnTo>
                                    <a:pt x="313" y="325"/>
                                  </a:lnTo>
                                  <a:lnTo>
                                    <a:pt x="382" y="246"/>
                                  </a:lnTo>
                                  <a:lnTo>
                                    <a:pt x="429" y="213"/>
                                  </a:lnTo>
                                  <a:lnTo>
                                    <a:pt x="378" y="133"/>
                                  </a:lnTo>
                                  <a:lnTo>
                                    <a:pt x="340" y="147"/>
                                  </a:lnTo>
                                  <a:lnTo>
                                    <a:pt x="318" y="182"/>
                                  </a:lnTo>
                                  <a:lnTo>
                                    <a:pt x="304" y="215"/>
                                  </a:lnTo>
                                  <a:lnTo>
                                    <a:pt x="255" y="274"/>
                                  </a:lnTo>
                                  <a:lnTo>
                                    <a:pt x="241" y="392"/>
                                  </a:lnTo>
                                  <a:lnTo>
                                    <a:pt x="212" y="347"/>
                                  </a:lnTo>
                                  <a:lnTo>
                                    <a:pt x="153" y="390"/>
                                  </a:lnTo>
                                  <a:lnTo>
                                    <a:pt x="56" y="333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70" y="206"/>
                                  </a:lnTo>
                                  <a:lnTo>
                                    <a:pt x="161" y="162"/>
                                  </a:lnTo>
                                  <a:lnTo>
                                    <a:pt x="206" y="78"/>
                                  </a:lnTo>
                                  <a:lnTo>
                                    <a:pt x="238" y="52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f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150480"/>
                              <a:ext cx="59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43">
                                  <a:moveTo>
                                    <a:pt x="176" y="0"/>
                                  </a:moveTo>
                                  <a:lnTo>
                                    <a:pt x="65" y="55"/>
                                  </a:lnTo>
                                  <a:lnTo>
                                    <a:pt x="54" y="94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92" y="124"/>
                                  </a:lnTo>
                                  <a:lnTo>
                                    <a:pt x="282" y="143"/>
                                  </a:lnTo>
                                  <a:lnTo>
                                    <a:pt x="247" y="109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225" y="39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f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86120"/>
                              <a:ext cx="406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92">
                                  <a:moveTo>
                                    <a:pt x="0" y="0"/>
                                  </a:moveTo>
                                  <a:lnTo>
                                    <a:pt x="108" y="29"/>
                                  </a:lnTo>
                                  <a:lnTo>
                                    <a:pt x="193" y="2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98" y="62"/>
                                  </a:lnTo>
                                  <a:lnTo>
                                    <a:pt x="144" y="92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f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80360"/>
                              <a:ext cx="44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55">
                                  <a:moveTo>
                                    <a:pt x="0" y="53"/>
                                  </a:moveTo>
                                  <a:lnTo>
                                    <a:pt x="52" y="22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95" y="41"/>
                                  </a:lnTo>
                                  <a:lnTo>
                                    <a:pt x="209" y="55"/>
                                  </a:lnTo>
                                  <a:lnTo>
                                    <a:pt x="125" y="4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f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987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88">
                                  <a:moveTo>
                                    <a:pt x="0" y="87"/>
                                  </a:moveTo>
                                  <a:lnTo>
                                    <a:pt x="24" y="50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f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20268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6">
                                  <a:moveTo>
                                    <a:pt x="0" y="46"/>
                                  </a:moveTo>
                                  <a:lnTo>
                                    <a:pt x="25" y="37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f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21096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8">
                                  <a:moveTo>
                                    <a:pt x="52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49" y="118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f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0"/>
                              <a:ext cx="648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300">
                                  <a:moveTo>
                                    <a:pt x="8" y="286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8" y="162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56" y="10"/>
                                  </a:lnTo>
                                  <a:lnTo>
                                    <a:pt x="204" y="20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64" y="49"/>
                                  </a:lnTo>
                                  <a:lnTo>
                                    <a:pt x="122" y="87"/>
                                  </a:lnTo>
                                  <a:lnTo>
                                    <a:pt x="164" y="73"/>
                                  </a:lnTo>
                                  <a:lnTo>
                                    <a:pt x="118" y="102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69" y="111"/>
                                  </a:lnTo>
                                  <a:lnTo>
                                    <a:pt x="167" y="144"/>
                                  </a:lnTo>
                                  <a:lnTo>
                                    <a:pt x="204" y="122"/>
                                  </a:lnTo>
                                  <a:lnTo>
                                    <a:pt x="199" y="159"/>
                                  </a:lnTo>
                                  <a:lnTo>
                                    <a:pt x="189" y="194"/>
                                  </a:lnTo>
                                  <a:lnTo>
                                    <a:pt x="221" y="179"/>
                                  </a:lnTo>
                                  <a:lnTo>
                                    <a:pt x="247" y="144"/>
                                  </a:lnTo>
                                  <a:lnTo>
                                    <a:pt x="264" y="144"/>
                                  </a:lnTo>
                                  <a:lnTo>
                                    <a:pt x="264" y="194"/>
                                  </a:lnTo>
                                  <a:lnTo>
                                    <a:pt x="288" y="152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299" y="228"/>
                                  </a:lnTo>
                                  <a:lnTo>
                                    <a:pt x="247" y="256"/>
                                  </a:lnTo>
                                  <a:lnTo>
                                    <a:pt x="185" y="286"/>
                                  </a:lnTo>
                                  <a:lnTo>
                                    <a:pt x="123" y="260"/>
                                  </a:lnTo>
                                  <a:lnTo>
                                    <a:pt x="148" y="243"/>
                                  </a:lnTo>
                                  <a:lnTo>
                                    <a:pt x="83" y="225"/>
                                  </a:lnTo>
                                  <a:lnTo>
                                    <a:pt x="64" y="192"/>
                                  </a:lnTo>
                                  <a:lnTo>
                                    <a:pt x="51" y="224"/>
                                  </a:lnTo>
                                  <a:lnTo>
                                    <a:pt x="43" y="262"/>
                                  </a:lnTo>
                                  <a:lnTo>
                                    <a:pt x="38" y="300"/>
                                  </a:lnTo>
                                  <a:lnTo>
                                    <a:pt x="8" y="286"/>
                                  </a:lnTo>
                                  <a:lnTo>
                                    <a:pt x="8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9000"/>
                              <a:ext cx="20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90">
                                  <a:moveTo>
                                    <a:pt x="0" y="8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92" y="190"/>
                                  </a:lnTo>
                                  <a:lnTo>
                                    <a:pt x="79" y="222"/>
                                  </a:lnTo>
                                  <a:lnTo>
                                    <a:pt x="60" y="251"/>
                                  </a:lnTo>
                                  <a:lnTo>
                                    <a:pt x="35" y="272"/>
                                  </a:lnTo>
                                  <a:lnTo>
                                    <a:pt x="19" y="290"/>
                                  </a:lnTo>
                                  <a:lnTo>
                                    <a:pt x="19" y="256"/>
                                  </a:lnTo>
                                  <a:lnTo>
                                    <a:pt x="29" y="224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51" y="155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55800"/>
                              <a:ext cx="1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9">
                                  <a:moveTo>
                                    <a:pt x="0" y="5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7240"/>
                              <a:ext cx="15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0">
                                  <a:moveTo>
                                    <a:pt x="0" y="18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83160"/>
                              <a:ext cx="13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2">
                                  <a:moveTo>
                                    <a:pt x="0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59760"/>
                              <a:ext cx="525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497">
                                  <a:moveTo>
                                    <a:pt x="2" y="2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6" y="143"/>
                                  </a:lnTo>
                                  <a:lnTo>
                                    <a:pt x="17" y="249"/>
                                  </a:lnTo>
                                  <a:lnTo>
                                    <a:pt x="32" y="298"/>
                                  </a:lnTo>
                                  <a:lnTo>
                                    <a:pt x="72" y="497"/>
                                  </a:lnTo>
                                  <a:lnTo>
                                    <a:pt x="85" y="491"/>
                                  </a:lnTo>
                                  <a:lnTo>
                                    <a:pt x="101" y="424"/>
                                  </a:lnTo>
                                  <a:lnTo>
                                    <a:pt x="82" y="444"/>
                                  </a:lnTo>
                                  <a:lnTo>
                                    <a:pt x="57" y="360"/>
                                  </a:lnTo>
                                  <a:lnTo>
                                    <a:pt x="35" y="253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58" y="218"/>
                                  </a:lnTo>
                                  <a:lnTo>
                                    <a:pt x="86" y="239"/>
                                  </a:lnTo>
                                  <a:lnTo>
                                    <a:pt x="116" y="242"/>
                                  </a:lnTo>
                                  <a:lnTo>
                                    <a:pt x="138" y="240"/>
                                  </a:lnTo>
                                  <a:lnTo>
                                    <a:pt x="172" y="226"/>
                                  </a:lnTo>
                                  <a:lnTo>
                                    <a:pt x="232" y="166"/>
                                  </a:lnTo>
                                  <a:lnTo>
                                    <a:pt x="250" y="134"/>
                                  </a:lnTo>
                                  <a:lnTo>
                                    <a:pt x="213" y="169"/>
                                  </a:lnTo>
                                  <a:lnTo>
                                    <a:pt x="163" y="210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13" y="219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32" y="152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74160"/>
                              <a:ext cx="29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91">
                                  <a:moveTo>
                                    <a:pt x="115" y="0"/>
                                  </a:moveTo>
                                  <a:lnTo>
                                    <a:pt x="134" y="12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100" y="106"/>
                                  </a:lnTo>
                                  <a:lnTo>
                                    <a:pt x="114" y="56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6156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22">
                                  <a:moveTo>
                                    <a:pt x="0" y="8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63000"/>
                              <a:ext cx="13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1">
                                  <a:moveTo>
                                    <a:pt x="0" y="13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90000"/>
                              <a:ext cx="22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3">
                                  <a:moveTo>
                                    <a:pt x="0" y="5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06" y="8"/>
                                  </a:lnTo>
                                  <a:lnTo>
                                    <a:pt x="107" y="16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2577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0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27612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3">
                                  <a:moveTo>
                                    <a:pt x="0" y="1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6440"/>
                              <a:ext cx="8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74">
                                  <a:moveTo>
                                    <a:pt x="14" y="0"/>
                                  </a:moveTo>
                                  <a:lnTo>
                                    <a:pt x="2" y="2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66600"/>
                              <a:ext cx="90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74">
                                  <a:moveTo>
                                    <a:pt x="27" y="0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6336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4">
                                  <a:moveTo>
                                    <a:pt x="44" y="13"/>
                                  </a:moveTo>
                                  <a:lnTo>
                                    <a:pt x="22" y="32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0040"/>
                              <a:ext cx="90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8">
                                  <a:moveTo>
                                    <a:pt x="35" y="0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8712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9">
                                  <a:moveTo>
                                    <a:pt x="0" y="8"/>
                                  </a:moveTo>
                                  <a:lnTo>
                                    <a:pt x="11" y="16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4320"/>
                              <a:ext cx="35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2">
                                  <a:moveTo>
                                    <a:pt x="8" y="14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124" y="51"/>
                                  </a:lnTo>
                                  <a:lnTo>
                                    <a:pt x="146" y="58"/>
                                  </a:lnTo>
                                  <a:lnTo>
                                    <a:pt x="168" y="78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46" y="88"/>
                                  </a:lnTo>
                                  <a:lnTo>
                                    <a:pt x="156" y="118"/>
                                  </a:lnTo>
                                  <a:lnTo>
                                    <a:pt x="156" y="152"/>
                                  </a:lnTo>
                                  <a:lnTo>
                                    <a:pt x="124" y="114"/>
                                  </a:lnTo>
                                  <a:lnTo>
                                    <a:pt x="111" y="133"/>
                                  </a:lnTo>
                                  <a:lnTo>
                                    <a:pt x="102" y="100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7a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852160" y="1005840"/>
                            <a:ext cx="573480" cy="61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85pt;margin-top:-61.5pt;width:597.6pt;height:129.6pt" coordorigin="-1417,-1230" coordsize="11952,2592">
                <v:group id="shape_0" style="position:absolute;left:-1417;top:-1230;width:11952;height:2592">
                  <v:rect id="shape_0" fillcolor="white" stroked="f" o:allowincell="f" style="position:absolute;left:-1417;top:-1230;width:11951;height:2591;flip:x;mso-wrap-style:none;v-text-anchor:middle">
                    <v:fill o:detectmouseclick="t" color2="#fefefe"/>
                    <v:stroke color="#3465a4" joinstyle="round" endcap="flat"/>
                    <w10:wrap type="none"/>
                  </v:rect>
                  <v:rect id="shape_0" fillcolor="blue" stroked="t" o:allowincell="f" style="position:absolute;left:-265;top:-510;width:9647;height:129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Club  des Sports de Glace de St-Ouen </w:t>
                          </w:r>
                        </w:p>
                      </w:txbxContent>
                    </v:textbox>
                    <v:path textpathok="t"/>
                    <v:textpath on="t" fitshape="t" string="Club  des Sports de Glace de St-Ouen " style="font-family:&quot;Times New Roman&quot;;font-size:32pt"/>
                    <v:fill o:detectmouseclick="t" type="solid" color2="yellow"/>
                    <v:stroke color="red" weight="1908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647;top:210;width:583;height:113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9;top:354;width:609;height:98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455;top:354;width:943;height:977">
                  <v:shape id="shape_0" coordsize="1966,340" path="m1199,46l928,19l575,10l227,81l89,142l314,133l159,218l0,327l134,340l379,340l635,308l906,242l854,300l1061,234l1036,270l1167,196l1349,152l1313,224l1613,187l1887,125l1966,76l1895,59l1929,16l1857,2l1577,0l1199,46l1199,46xe" fillcolor="#e5e5ff" stroked="f" o:allowincell="f" style="position:absolute;left:455;top:1218;width:654;height:112;mso-wrap-style:none;v-text-anchor:middle">
                    <v:fill o:detectmouseclick="t" type="solid" color2="#1a1a00"/>
                    <v:stroke color="#3465a4" joinstyle="round" endcap="flat"/>
                    <w10:wrap type="none"/>
                  </v:shape>
                  <v:shape id="shape_0" coordsize="1575,262" path="m492,44l355,60l199,84l150,109l296,96l116,144l296,131l0,254l76,262l328,240l693,150l627,196l867,111l1057,92l1146,98l1038,155l1168,144l1374,114l1575,71l1513,60l1551,22l1480,0l1312,27l1117,27l994,38l880,60l796,60l653,38l492,44l492,44xe" fillcolor="#b8b8d9" stroked="f" o:allowincell="f" style="position:absolute;left:560;top:1224;width:524;height:87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327,307" path="m0,144l60,37l161,0l218,9l249,31l296,43l327,73l325,219l276,307l242,219l60,213l0,144l0,144xe" fillcolor="#8c5f2c" stroked="f" o:allowincell="f" style="position:absolute;left:1080;top:354;width:108;height:102;mso-wrap-style:none;v-text-anchor:middle">
                    <v:fill o:detectmouseclick="t" type="solid" color2="#73a0d3"/>
                    <v:stroke color="#3465a4" joinstyle="round" endcap="flat"/>
                    <w10:wrap type="none"/>
                  </v:shape>
                  <v:shape id="shape_0" coordsize="305,550" path="m71,532l38,412l5,254l0,116l11,13l24,0l205,57l258,44l276,89l281,122l305,119l293,159l271,182l287,207l272,270l197,437l84,550l71,532l71,532xe" fillcolor="#ffb5a8" stroked="f" o:allowincell="f" style="position:absolute;left:1078;top:415;width:101;height:183;mso-wrap-style:none;v-text-anchor:middle">
                    <v:fill o:detectmouseclick="t" type="solid" color2="#004a57"/>
                    <v:stroke color="#3465a4" joinstyle="round" endcap="flat"/>
                    <w10:wrap type="none"/>
                  </v:shape>
                  <v:shape id="shape_0" coordsize="188,169" path="m37,141l14,114l9,75l0,50l23,18l126,0l188,31l188,83l183,107l126,158l93,169l71,164l37,141l37,141xe" fillcolor="#ffb5a8" stroked="f" o:allowincell="f" style="position:absolute;left:1324;top:751;width:62;height:55;mso-wrap-style:none;v-text-anchor:middle">
                    <v:fill o:detectmouseclick="t" type="solid" color2="#004a57"/>
                    <v:stroke color="#3465a4" joinstyle="round" endcap="flat"/>
                    <w10:wrap type="none"/>
                  </v:shape>
                  <v:shape id="shape_0" coordsize="144,64" path="m0,23l27,18l56,24l58,44l75,37l87,28l98,33l115,20l128,15l144,0l133,28l106,53l66,64l35,64l49,55l29,37l0,23l0,23xe" fillcolor="#e08477" stroked="f" o:allowincell="f" style="position:absolute;left:1339;top:783;width:47;height:21;mso-wrap-style:none;v-text-anchor:middle">
                    <v:fill o:detectmouseclick="t" type="solid" color2="#1f7b88"/>
                    <v:stroke color="#3465a4" joinstyle="round" endcap="flat"/>
                    <w10:wrap type="none"/>
                  </v:shape>
                  <v:shape id="shape_0" coordsize="154,55" path="m6,11l24,16l42,11l58,31l79,26l111,0l144,13l154,43l123,55l26,53l0,26l6,11l6,11xe" fillcolor="#e08477" stroked="f" o:allowincell="f" style="position:absolute;left:1326;top:769;width:51;height:17;mso-wrap-style:none;v-text-anchor:middle">
                    <v:fill o:detectmouseclick="t" type="solid" color2="#1f7b88"/>
                    <v:stroke color="#3465a4" joinstyle="round" endcap="flat"/>
                    <w10:wrap type="none"/>
                  </v:shape>
                  <v:shape id="shape_0" coordsize="58,34" path="m0,0l1,32l28,34l58,13l0,0l0,0xe" fillcolor="#e08477" stroked="f" o:allowincell="f" style="position:absolute;left:1323;top:757;width:18;height:10;mso-wrap-style:none;v-text-anchor:middle">
                    <v:fill o:detectmouseclick="t" type="solid" color2="#1f7b88"/>
                    <v:stroke color="#3465a4" joinstyle="round" endcap="flat"/>
                    <w10:wrap type="none"/>
                  </v:shape>
                  <v:shape id="shape_0" coordsize="226,335" path="m226,7l209,43l142,106l103,122l67,111l49,130l42,170l63,258l81,289l55,335l0,84l1,0l57,58l88,74l124,71l226,7l226,7xe" fillcolor="#e08477" stroked="f" o:allowincell="f" style="position:absolute;left:1080;top:495;width:74;height:110;mso-wrap-style:none;v-text-anchor:middle">
                    <v:fill o:detectmouseclick="t" type="solid" color2="#1f7b88"/>
                    <v:stroke color="#3465a4" joinstyle="round" endcap="flat"/>
                    <w10:wrap type="none"/>
                  </v:shape>
                  <v:shape id="shape_0" coordsize="89,43" path="m0,26l11,13l26,3l60,0l71,1l57,9l69,22l84,21l89,30l83,39l61,43l44,41l30,41l17,41l0,26l0,26xe" fillcolor="#e08477" stroked="f" o:allowincell="f" style="position:absolute;left:1124;top:448;width:29;height:13;mso-wrap-style:none;v-text-anchor:middle">
                    <v:fill o:detectmouseclick="t" type="solid" color2="#1f7b88"/>
                    <v:stroke color="#3465a4" joinstyle="round" endcap="flat"/>
                    <w10:wrap type="none"/>
                  </v:shape>
                  <v:shape id="shape_0" coordsize="79,26" path="m0,5l13,0l26,9l45,10l62,10l77,4l79,17l61,26l33,24l17,21l0,5l0,5xe" fillcolor="#e08477" stroked="f" o:allowincell="f" style="position:absolute;left:1097;top:505;width:26;height:7;mso-wrap-style:none;v-text-anchor:middle">
                    <v:fill o:detectmouseclick="t" type="solid" color2="#1f7b88"/>
                    <v:stroke color="#3465a4" joinstyle="round" endcap="flat"/>
                    <w10:wrap type="none"/>
                  </v:shape>
                  <v:shape id="shape_0" coordsize="106,22" path="m0,11l6,0l18,8l28,8l37,9l54,13l76,9l106,15l63,22l23,22l0,11l0,11xe" fillcolor="#e08477" stroked="f" o:allowincell="f" style="position:absolute;left:1096;top:494;width:34;height:7;mso-wrap-style:none;v-text-anchor:middle">
                    <v:fill o:detectmouseclick="t" type="solid" color2="#1f7b88"/>
                    <v:stroke color="#3465a4" joinstyle="round" endcap="flat"/>
                    <w10:wrap type="none"/>
                  </v:shape>
                  <v:shape id="shape_0" coordsize="64,37" path="m9,20l0,7l10,0l23,8l36,16l51,8l64,20l54,29l28,37l9,20l9,20xe" fillcolor="#e08477" stroked="f" o:allowincell="f" style="position:absolute;left:1103;top:482;width:20;height:11;mso-wrap-style:none;v-text-anchor:middle">
                    <v:fill o:detectmouseclick="t" type="solid" color2="#1f7b88"/>
                    <v:stroke color="#3465a4" joinstyle="round" endcap="flat"/>
                    <w10:wrap type="none"/>
                  </v:shape>
                  <v:shape id="shape_0" coordsize="76,48" path="m0,19l15,9l35,12l42,0l68,9l76,24l71,38l61,48l46,43l24,42l0,19l0,19xe" fillcolor="#e08477" stroked="f" o:allowincell="f" style="position:absolute;left:1087;top:447;width:24;height:15;mso-wrap-style:none;v-text-anchor:middle">
                    <v:fill o:detectmouseclick="t" type="solid" color2="#1f7b88"/>
                    <v:stroke color="#3465a4" joinstyle="round" endcap="flat"/>
                    <w10:wrap type="none"/>
                  </v:shape>
                  <v:shape id="shape_0" coordsize="259,330" path="m259,66l208,101l146,125l128,121l95,102l74,93l91,77l57,67l44,59l31,44l14,94l12,144l22,215l34,263l54,301l80,330l43,322l12,274l0,92l25,0l259,66l259,66xe" fillcolor="#e08477" stroked="f" o:allowincell="f" style="position:absolute;left:1076;top:409;width:85;height:109;mso-wrap-style:none;v-text-anchor:middle">
                    <v:fill o:detectmouseclick="t" type="solid" color2="#1f7b88"/>
                    <v:stroke color="#3465a4" joinstyle="round" endcap="flat"/>
                    <w10:wrap type="none"/>
                  </v:shape>
                  <v:shape id="shape_0" coordsize="1108,876" path="m0,0l9,205l163,534l367,711l603,711l721,706l822,732l898,831l1108,876l1108,659l1032,592l887,478l831,377l736,268l657,208l564,140l489,91l471,147l431,249l340,364l285,380l245,494l184,233l172,70l0,0l0,0xe" fillcolor="#c275c2" stroked="f" o:allowincell="f" style="position:absolute;left:1018;top:447;width:369;height:291;mso-wrap-style:none;v-text-anchor:middle">
                    <v:fill o:detectmouseclick="t" type="solid" color2="#3d8a3d"/>
                    <v:stroke color="#3465a4" joinstyle="round" endcap="flat"/>
                    <w10:wrap type="none"/>
                  </v:shape>
                  <v:shape id="shape_0" coordsize="66,286" path="m0,242l23,207l31,163l7,121l28,84l2,0l66,49l66,189l51,286l0,256l0,242l0,242xe" fillcolor="#a33da3" stroked="f" o:allowincell="f" style="position:absolute;left:1371;top:651;width:21;height:94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145,172" path="m0,172l26,98l61,73l77,47l72,0l119,29l145,64l119,79l0,172l0,172xe" fillcolor="#a33da3" stroked="f" o:allowincell="f" style="position:absolute;left:1212;top:558;width:48;height:56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102,140" path="m0,96l49,32l102,0l56,79l49,116l49,135l12,140l0,96l0,96xe" fillcolor="#a33da3" stroked="f" o:allowincell="f" style="position:absolute;left:1330;top:682;width:33;height:46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105,82" path="m0,82l23,24l49,7l93,0l105,15l52,44l0,82l0,82xe" fillcolor="#a33da3" stroked="f" o:allowincell="f" style="position:absolute;left:1336;top:666;width:34;height:27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215,130" path="m0,0l122,23l143,72l215,10l206,101l177,130l145,107l96,46l0,0l0,0xe" fillcolor="#a33da3" stroked="f" o:allowincell="f" style="position:absolute;left:1259;top:680;width:70;height:43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272,85" path="m0,35l54,9l168,9l272,0l168,55l133,85l107,70l57,68l0,35l0,35xe" fillcolor="#a33da3" stroked="f" o:allowincell="f" style="position:absolute;left:1270;top:658;width:89;height:27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259,46" path="m0,27l84,0l259,20l203,46l105,46l0,27l0,27xe" fillcolor="#a33da3" stroked="f" o:allowincell="f" style="position:absolute;left:1225;top:636;width:85;height:15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935,892" path="m398,9l381,59l399,105l395,169l386,227l398,361l340,222l261,196l253,286l314,361l365,484l468,609l549,697l647,697l705,767l752,755l849,708l935,790l889,892l505,842l442,732l314,632l256,415l203,297l113,315l63,233l0,163l110,87l182,82l238,17l291,0l398,9l398,9xe" fillcolor="#a33da3" stroked="f" o:allowincell="f" style="position:absolute;left:945;top:419;width:311;height:296;mso-wrap-style:none;v-text-anchor:middle">
                    <v:fill o:detectmouseclick="t" type="solid" color2="#5cc25c"/>
                    <v:stroke color="#3465a4" joinstyle="round" endcap="flat"/>
                    <w10:wrap type="none"/>
                  </v:shape>
                  <v:shape id="shape_0" coordsize="223,112" path="m0,8l99,80l102,110l156,101l213,112l223,96l13,0l0,8l0,8xe" fillcolor="white" stroked="f" o:allowincell="f" style="position:absolute;left:1265;top:435;width:74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5,269" path="m0,172l5,150l40,139l104,124l98,96l95,42l101,21l123,8l166,0l207,1l252,57l323,111l335,167l327,207l261,211l210,206l119,269l0,172l0,172xe" fillcolor="#e8d9d9" stroked="f" o:allowincell="f" style="position:absolute;left:1185;top:417;width:110;height:89;mso-wrap-style:none;v-text-anchor:middle">
                    <v:fill o:detectmouseclick="t" type="solid" color2="#172626"/>
                    <v:stroke color="#3465a4" joinstyle="round" endcap="flat"/>
                    <w10:wrap type="none"/>
                  </v:shape>
                  <v:shape id="shape_0" coordsize="291,93" path="m57,0l0,56l13,93l283,40l291,14l62,49l84,14l57,0l57,0xe" fillcolor="#e8d9d9" stroked="f" o:allowincell="f" style="position:absolute;left:685;top:1252;width:96;height:30;mso-wrap-style:none;v-text-anchor:middle">
                    <v:fill o:detectmouseclick="t" type="solid" color2="#172626"/>
                    <v:stroke color="#3465a4" joinstyle="round" endcap="flat"/>
                    <w10:wrap type="none"/>
                  </v:shape>
                  <v:shape id="shape_0" coordsize="435,454" path="m327,4l175,211l64,332l7,353l0,407l24,426l147,454l204,429l259,396l314,345l349,269l347,224l435,97l427,44l364,0l327,4l327,4xe" fillcolor="#e8d9d9" stroked="f" o:allowincell="f" style="position:absolute;left:699;top:1114;width:144;height:150;mso-wrap-style:none;v-text-anchor:middle">
                    <v:fill o:detectmouseclick="t" type="solid" color2="#172626"/>
                    <v:stroke color="#3465a4" joinstyle="round" endcap="flat"/>
                    <w10:wrap type="none"/>
                  </v:shape>
                  <v:shape id="shape_0" coordsize="139,44" path="m34,0l0,33l3,44l139,18l81,7l39,18l50,2l34,0l34,0xe" fillcolor="#a39494" stroked="f" o:allowincell="f" style="position:absolute;left:699;top:1260;width:45;height:14;mso-wrap-style:none;v-text-anchor:middle">
                    <v:fill o:detectmouseclick="t" type="solid" color2="#5c6b6b"/>
                    <v:stroke color="#3465a4" joinstyle="round" endcap="flat"/>
                    <w10:wrap type="none"/>
                  </v:shape>
                  <v:shape id="shape_0" coordsize="223,114" path="m0,0l22,26l129,87l113,95l158,93l209,114l223,104l0,0l0,0xe" fillcolor="#a39494" stroked="f" o:allowincell="f" style="position:absolute;left:1265;top:432;width:73;height:37;mso-wrap-style:none;v-text-anchor:middle">
                    <v:fill o:detectmouseclick="t" type="solid" color2="#5c6b6b"/>
                    <v:stroke color="#3465a4" joinstyle="round" endcap="flat"/>
                    <w10:wrap type="none"/>
                  </v:shape>
                  <v:shape id="shape_0" coordsize="60,107" path="m22,0l18,30l23,43l40,57l58,43l60,72l53,89l34,105l5,107l20,88l0,48l1,28l22,0l22,0xe" fillcolor="#a39494" stroked="f" o:allowincell="f" style="position:absolute;left:1213;top:423;width:19;height:35;mso-wrap-style:none;v-text-anchor:middle">
                    <v:fill o:detectmouseclick="t" type="solid" color2="#5c6b6b"/>
                    <v:stroke color="#3465a4" joinstyle="round" endcap="flat"/>
                    <w10:wrap type="none"/>
                  </v:shape>
                  <v:shape id="shape_0" coordsize="222,165" path="m0,165l5,122l86,62l111,60l129,79l177,90l199,81l206,61l205,29l191,0l221,26l222,79l208,108l152,112l100,110l0,165l0,165xe" fillcolor="#a39494" stroked="f" o:allowincell="f" style="position:absolute;left:1225;top:452;width:73;height:54;mso-wrap-style:none;v-text-anchor:middle">
                    <v:fill o:detectmouseclick="t" type="solid" color2="#5c6b6b"/>
                    <v:stroke color="#3465a4" joinstyle="round" endcap="flat"/>
                    <w10:wrap type="none"/>
                  </v:shape>
                  <v:shape id="shape_0" coordsize="204,193" path="m119,0l0,129l17,193l128,185l199,150l204,49l119,0l119,0xe" fillcolor="#a39494" stroked="f" o:allowincell="f" style="position:absolute;left:972;top:1171;width:67;height:64;mso-wrap-style:none;v-text-anchor:middle">
                    <v:fill o:detectmouseclick="t" type="solid" color2="#5c6b6b"/>
                    <v:stroke color="#3465a4" joinstyle="round" endcap="flat"/>
                    <w10:wrap type="none"/>
                  </v:shape>
                  <v:shape id="shape_0" coordsize="376,454" path="m376,22l247,191l205,233l99,331l72,359l42,366l29,398l42,418l133,441l216,433l183,454l115,454l16,428l0,403l14,353l69,332l209,178l333,0l376,22l376,22xe" fillcolor="#a39494" stroked="f" o:allowincell="f" style="position:absolute;left:696;top:1112;width:125;height:151;mso-wrap-style:none;v-text-anchor:middle">
                    <v:fill o:detectmouseclick="t" type="solid" color2="#5c6b6b"/>
                    <v:stroke color="#3465a4" joinstyle="round" endcap="flat"/>
                    <w10:wrap type="none"/>
                  </v:shape>
                  <v:shape id="shape_0" coordsize="278,135" path="m5,22l93,17l176,0l191,7l209,20l231,34l269,64l278,94l255,135l222,98l189,95l127,113l92,94l0,94l5,22l5,22xe" fillcolor="#d99966" stroked="f" o:allowincell="f" style="position:absolute;left:1299;top:724;width:92;height:44;mso-wrap-style:none;v-text-anchor:middle">
                    <v:fill o:detectmouseclick="t" type="solid" color2="#266699"/>
                    <v:stroke color="#3465a4" joinstyle="round" endcap="flat"/>
                    <w10:wrap type="none"/>
                  </v:shape>
                  <v:shape id="shape_0" coordsize="124,105" path="m0,32l22,7l62,0l102,21l123,55l124,105l34,43l0,32l0,32xe" fillcolor="#d99966" stroked="f" o:allowincell="f" style="position:absolute;left:1179;top:469;width:40;height:34;mso-wrap-style:none;v-text-anchor:middle">
                    <v:fill o:detectmouseclick="t" type="solid" color2="#266699"/>
                    <v:stroke color="#3465a4" joinstyle="round" endcap="flat"/>
                    <w10:wrap type="none"/>
                  </v:shape>
                  <v:shape id="shape_0" coordsize="590,984" path="m0,932l124,595l134,424l327,0l590,93l492,242l315,454l274,603l239,757l165,871l65,984l0,932l0,932xe" fillcolor="#d99966" stroked="f" o:allowincell="f" style="position:absolute;left:820;top:802;width:196;height:327;mso-wrap-style:none;v-text-anchor:middle">
                    <v:fill o:detectmouseclick="t" type="solid" color2="#266699"/>
                    <v:stroke color="#3465a4" joinstyle="round" endcap="flat"/>
                    <w10:wrap type="none"/>
                  </v:shape>
                  <v:shape id="shape_0" coordsize="387,505" path="m42,0l12,93l0,242l47,410l82,463l120,505l188,476l247,418l300,282l343,247l374,219l387,156l366,150l321,64l42,0l42,0xe" fillcolor="#d99966" stroked="f" o:allowincell="f" style="position:absolute;left:849;top:525;width:128;height:167;mso-wrap-style:none;v-text-anchor:middle">
                    <v:fill o:detectmouseclick="t" type="solid" color2="#266699"/>
                    <v:stroke color="#3465a4" joinstyle="round" endcap="flat"/>
                    <w10:wrap type="none"/>
                  </v:shape>
                  <v:shape id="shape_0" coordsize="31,34" path="m22,0l4,14l0,27l10,18l14,34l27,23l31,4l22,0l22,0xe" fillcolor="#b24c19" stroked="f" o:allowincell="f" style="position:absolute;left:959;top:587;width:9;height:10;mso-wrap-style:none;v-text-anchor:middle">
                    <v:fill o:detectmouseclick="t" type="solid" color2="#4db3e6"/>
                    <v:stroke color="#3465a4" joinstyle="round" endcap="flat"/>
                    <w10:wrap type="none"/>
                  </v:shape>
                  <v:shape id="shape_0" coordsize="108,196" path="m0,135l16,118l31,100l44,81l49,61l59,38l71,25l102,0l108,22l71,68l32,123l18,161l5,196l14,144l0,135l0,135xe" fillcolor="#b24c19" stroked="f" o:allowincell="f" style="position:absolute;left:922;top:603;width:35;height:65;mso-wrap-style:none;v-text-anchor:middle">
                    <v:fill o:detectmouseclick="t" type="solid" color2="#4db3e6"/>
                    <v:stroke color="#3465a4" joinstyle="round" endcap="flat"/>
                    <w10:wrap type="none"/>
                  </v:shape>
                  <v:shape id="shape_0" coordsize="75,40" path="m8,20l0,7l8,0l18,5l27,14l32,23l41,27l48,27l57,20l65,22l75,33l70,40l43,40l27,34l12,29l8,20l8,20xe" fillcolor="#b24c19" stroked="f" o:allowincell="f" style="position:absolute;left:885;top:602;width:24;height:12;mso-wrap-style:none;v-text-anchor:middle">
                    <v:fill o:detectmouseclick="t" type="solid" color2="#4db3e6"/>
                    <v:stroke color="#3465a4" joinstyle="round" endcap="flat"/>
                    <w10:wrap type="none"/>
                  </v:shape>
                  <v:shape id="shape_0" coordsize="443,796" path="m425,0l379,88l289,198l221,274l172,352l163,410l142,479l128,568l100,643l57,713l0,796l103,672l149,582l171,457l187,378l231,299l346,156l443,31l425,0l425,0xe" fillcolor="#b24c19" stroked="f" o:allowincell="f" style="position:absolute;left:857;top:846;width:147;height:264;mso-wrap-style:none;v-text-anchor:middle">
                    <v:fill o:detectmouseclick="t" type="solid" color2="#4db3e6"/>
                    <v:stroke color="#3465a4" joinstyle="round" endcap="flat"/>
                    <w10:wrap type="none"/>
                  </v:shape>
                  <v:shape id="shape_0" coordsize="350,940" path="m350,10l300,109l257,211l231,325l221,362l225,387l232,432l218,445l182,450l172,479l172,497l177,523l168,555l170,597l174,630l102,781l20,940l0,929l129,612l142,452l214,255l329,0l350,10l350,10xe" fillcolor="#b24c19" stroked="f" o:allowincell="f" style="position:absolute;left:814;top:804;width:116;height:312;mso-wrap-style:none;v-text-anchor:middle">
                    <v:fill o:detectmouseclick="t" type="solid" color2="#4db3e6"/>
                    <v:stroke color="#3465a4" joinstyle="round" endcap="flat"/>
                    <w10:wrap type="none"/>
                  </v:shape>
                  <v:shape id="shape_0" coordsize="132,39" path="m0,5l22,0l52,4l72,15l101,22l132,39l102,35l40,16l0,5l0,5xe" fillcolor="#b24c19" stroked="f" o:allowincell="f" style="position:absolute;left:873;top:615;width:43;height:12;mso-wrap-style:none;v-text-anchor:middle">
                    <v:fill o:detectmouseclick="t" type="solid" color2="#4db3e6"/>
                    <v:stroke color="#3465a4" joinstyle="round" endcap="flat"/>
                    <w10:wrap type="none"/>
                  </v:shape>
                  <v:shape id="shape_0" coordsize="119,57" path="m0,0l12,26l25,39l39,50l67,57l78,57l98,57l119,40l104,39l64,41l40,35l26,17l0,0l0,0xe" fillcolor="#b24c19" stroked="f" o:allowincell="f" style="position:absolute;left:873;top:617;width:39;height:18;mso-wrap-style:none;v-text-anchor:middle">
                    <v:fill o:detectmouseclick="t" type="solid" color2="#4db3e6"/>
                    <v:stroke color="#3465a4" joinstyle="round" endcap="flat"/>
                    <w10:wrap type="none"/>
                  </v:shape>
                  <v:shape id="shape_0" coordsize="93,40" path="m8,10l25,0l43,0l61,9l73,9l91,26l93,39l60,40l39,40l12,26l0,21l8,10l8,10xe" fillcolor="#b24c19" stroked="f" o:allowincell="f" style="position:absolute;left:915;top:578;width:30;height:12;mso-wrap-style:none;v-text-anchor:middle">
                    <v:fill o:detectmouseclick="t" type="solid" color2="#4db3e6"/>
                    <v:stroke color="#3465a4" joinstyle="round" endcap="flat"/>
                    <w10:wrap type="none"/>
                  </v:shape>
                  <v:shape id="shape_0" coordsize="90,53" path="m0,6l15,0l37,4l56,10l69,17l84,32l90,50l69,53l47,45l28,40l11,26l0,6l0,6xe" fillcolor="#b24c19" stroked="f" o:allowincell="f" style="position:absolute;left:869;top:563;width:29;height:17;mso-wrap-style:none;v-text-anchor:middle">
                    <v:fill o:detectmouseclick="t" type="solid" color2="#4db3e6"/>
                    <v:stroke color="#3465a4" joinstyle="round" endcap="flat"/>
                    <w10:wrap type="none"/>
                  </v:shape>
                  <v:shape id="shape_0" coordsize="100,48" path="m0,0l31,13l52,19l78,24l100,32l85,48l49,44l21,31l0,0l0,0xe" fillcolor="white" stroked="f" o:allowincell="f" style="position:absolute;left:875;top:617;width:32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9,371" path="m1,219l0,145l31,57l107,4l183,0l250,10l340,53l389,146l371,219l352,285l325,348l312,371l316,308l314,277l290,270l268,270l257,255l241,260l201,247l177,252l169,239l134,230l126,215l91,217l71,228l75,213l57,224l38,215l1,219l1,219xe" fillcolor="#8c5f2c" stroked="f" o:allowincell="f" style="position:absolute;left:854;top:465;width:129;height:123;mso-wrap-style:none;v-text-anchor:middle">
                    <v:fill o:detectmouseclick="t" type="solid" color2="#73a0d3"/>
                    <v:stroke color="#3465a4" joinstyle="round" endcap="flat"/>
                    <w10:wrap type="none"/>
                  </v:shape>
                  <v:shape id="shape_0" coordsize="217,475" path="m76,0l54,40l48,66l41,129l41,199l48,260l58,308l80,352l99,369l136,377l160,374l217,356l168,405l152,425l152,449l181,454l137,475l110,466l45,352l0,102l22,23l76,0l76,0xe" fillcolor="#b24c19" stroked="f" o:allowincell="f" style="position:absolute;left:841;top:537;width:71;height:157;mso-wrap-style:none;v-text-anchor:middle">
                    <v:fill o:detectmouseclick="t" type="solid" color2="#4db3e6"/>
                    <v:stroke color="#3465a4" joinstyle="round" endcap="flat"/>
                    <w10:wrap type="none"/>
                  </v:shape>
                  <v:shape id="shape_0" coordsize="1540,969" path="m40,44l68,8l128,0l160,3l213,52l185,168l174,265l159,291l151,384l191,566l221,624l241,639l257,676l276,691l318,678l400,617l474,453l484,443l519,422l716,527l866,663l952,689l1010,692l1031,705l1075,702l1145,716l1233,730l1345,740l1368,764l1457,784l1540,799l1525,884l1134,910l906,874l713,874l331,969l252,953l132,837l26,765l0,681l24,456l0,277l39,184l40,44l40,44xe" fillcolor="#f57575" stroked="f" o:allowincell="f" style="position:absolute;left:794;top:464;width:512;height:322;mso-wrap-style:none;v-text-anchor:middle">
                    <v:fill o:detectmouseclick="t" type="solid" color2="#0a8a8a"/>
                    <v:stroke color="#3465a4" joinstyle="round" endcap="flat"/>
                    <w10:wrap type="none"/>
                  </v:shape>
                  <v:shape id="shape_0" coordsize="128,339" path="m62,0l19,28l2,91l0,164l22,216l36,137l62,209l92,293l128,339l89,231l75,103l55,36l62,0l62,0xe" fillcolor="#d90000" stroked="f" o:allowincell="f" style="position:absolute;left:825;top:557;width:41;height:112;mso-wrap-style:none;v-text-anchor:middle">
                    <v:fill o:detectmouseclick="t" type="solid" color2="#26ffff"/>
                    <v:stroke color="#3465a4" joinstyle="round" endcap="flat"/>
                    <w10:wrap type="none"/>
                  </v:shape>
                  <v:shape id="shape_0" coordsize="203,250" path="m0,250l66,221l94,216l119,176l150,123l186,89l203,48l195,0l176,11l116,118l94,171l0,250l0,250xe" fillcolor="#d90000" stroked="f" o:allowincell="f" style="position:absolute;left:893;top:610;width:66;height:82;mso-wrap-style:none;v-text-anchor:middle">
                    <v:fill o:detectmouseclick="t" type="solid" color2="#26ffff"/>
                    <v:stroke color="#3465a4" joinstyle="round" endcap="flat"/>
                    <w10:wrap type="none"/>
                  </v:shape>
                  <v:shape id="shape_0" coordsize="142,588" path="m29,588l70,476l51,426l51,373l70,306l128,260l87,258l39,272l73,233l142,219l84,197l111,168l137,137l114,118l123,87l126,45l75,82l95,31l118,0l84,7l58,26l34,67l29,118l34,171l20,260l0,280l0,412l22,498l29,588l29,588xe" fillcolor="#d90000" stroked="f" o:allowincell="f" style="position:absolute;left:788;top:465;width:47;height:195;mso-wrap-style:none;v-text-anchor:middle">
                    <v:fill o:detectmouseclick="t" type="solid" color2="#26ffff"/>
                    <v:stroke color="#3465a4" joinstyle="round" endcap="flat"/>
                    <w10:wrap type="none"/>
                  </v:shape>
                  <v:shape id="shape_0" coordsize="1531,442" path="m10,0l17,87l24,126l53,148l97,176l172,207l214,246l287,342l340,367l398,352l451,316l490,299l563,258l646,212l739,207l819,174l951,121l906,171l1007,140l928,224l917,260l985,244l1057,188l1166,157l1001,272l1067,285l1127,302l1233,289l1354,294l1531,275l1526,306l1356,325l1168,356l961,299l730,294l557,442l314,395l267,364l150,246l30,190l0,143l0,70l10,0l10,0xe" fillcolor="#d90000" stroked="f" o:allowincell="f" style="position:absolute;left:792;top:660;width:510;height:147;mso-wrap-style:none;v-text-anchor:middle">
                    <v:fill o:detectmouseclick="t" type="solid" color2="#26ffff"/>
                    <v:stroke color="#3465a4" joinstyle="round" endcap="flat"/>
                    <w10:wrap type="none"/>
                  </v:shape>
                  <v:shape id="shape_0" coordsize="267,105" path="m267,97l257,75l255,56l257,39l242,38l220,21l197,13l183,17l164,31l144,35l120,22l118,0l86,11l65,21l12,0l1,25l0,55l34,42l63,48l84,48l115,56l76,72l103,75l139,64l177,39l197,39l206,40l211,53l211,65l213,75l233,82l246,92l255,105l267,97l267,97xe" fillcolor="black" stroked="f" o:allowincell="f" style="position:absolute;left:1300;top:744;width:8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48" path="m58,0l30,26l13,37l0,43l22,48l40,44l73,48l87,35l74,27l76,8l58,0l58,0xe" fillcolor="black" stroked="f" o:allowincell="f" style="position:absolute;left:1345;top:771;width:2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9" path="m13,0l0,12l0,33l14,49l31,59l11,59l20,80l45,98l88,99l87,81l62,73l29,71l48,58l62,54l52,41l43,22l27,27l13,15l23,0l13,0l13,0xe" fillcolor="black" stroked="f" o:allowincell="f" style="position:absolute;left:1325;top:768;width:28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6" path="m0,32l19,33l41,24l50,13l71,11l81,0l89,8l85,19l71,30l61,41l41,46l13,43l0,32l0,32xe" fillcolor="black" stroked="f" o:allowincell="f" style="position:absolute;left:1349;top:795;width:2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27" path="m0,25l36,25l89,22l151,9l168,10l174,18l162,27l191,27l187,7l165,0l147,0l97,13l0,25l0,25xe" fillcolor="black" stroked="f" o:allowincell="f" style="position:absolute;left:1305;top:723;width:6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17" path="m0,0l8,13l26,25l39,36l47,50l43,71l31,103l35,117l56,68l57,41l44,24l0,0l0,0xe" fillcolor="black" stroked="f" o:allowincell="f" style="position:absolute;left:1375;top:734;width:1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366" path="m0,0l37,5l84,23l129,54l138,91l156,116l162,195l143,234l140,286l120,327l103,330l81,366l85,330l90,279l82,231l100,252l98,226l121,248l112,211l129,217l126,183l137,178l129,159l140,150l129,134l137,119l121,110l121,94l94,57l69,32l24,13l0,0l0,0xe" fillcolor="black" stroked="f" o:allowincell="f" style="position:absolute;left:932;top:468;width:53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48" path="m0,14l25,17l59,27l88,48l87,31l47,3l25,0l0,14l0,14xe" fillcolor="black" stroked="f" o:allowincell="f" style="position:absolute;left:870;top:550;width:2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321" path="m8,0l0,64l8,152l19,220l41,286l54,305l77,321l76,301l107,302l137,298l168,281l194,261l142,283l120,286l96,286l72,276l53,261l41,240l26,201l9,109l8,0l8,0xe" fillcolor="black" stroked="f" o:allowincell="f" style="position:absolute;left:848;top:570;width:64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53" path="m0,0l7,1l22,16l33,31l59,39l90,43l94,34l81,23l113,29l126,35l106,51l68,53l38,47l7,23l0,0l0,0xe" fillcolor="black" stroked="f" o:allowincell="f" style="position:absolute;left:873;top:616;width:41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26" path="m0,10l17,0l39,0l56,4l70,16l82,26l55,22l21,21l0,10l0,10xe" fillcolor="black" stroked="f" o:allowincell="f" style="position:absolute;left:917;top:581;width:2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23" path="m0,6l20,0l65,5l79,23l55,15l8,17l0,6l0,6xe" fillcolor="black" stroked="f" o:allowincell="f" style="position:absolute;left:924;top:569;width:2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4" path="m0,35l30,0l43,16l18,44l17,29l0,35l0,35xe" fillcolor="black" stroked="f" o:allowincell="f" style="position:absolute;left:959;top:58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38" path="m201,70l182,47l155,21l131,13l91,13l36,34l23,61l57,47l37,91l27,127l71,80l89,74l68,102l71,123l58,145l58,163l80,148l98,157l40,197l15,238l31,155l9,179l1,128l0,91l31,31l58,12l131,0l172,16l203,48l210,74l201,70l201,70xe" fillcolor="black" stroked="f" o:allowincell="f" style="position:absolute;left:798;top:462;width:69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173" path="m110,0l59,18l21,54l2,113l0,144l28,76l70,41l119,33l97,98l96,170l121,91l133,173l148,82l145,45l137,15l117,11l110,0l110,0xe" fillcolor="black" stroked="f" o:allowincell="f" style="position:absolute;left:797;top:542;width:49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81" path="m0,50l26,19l69,0l107,7l57,24l22,46l0,81l0,50l0,50xe" fillcolor="black" stroked="f" o:allowincell="f" style="position:absolute;left:797;top:536;width:3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61" path="m12,0l0,145l21,212l32,279l22,358l13,423l22,461l36,358l44,266l38,217l17,132l12,0l12,0xe" fillcolor="black" stroked="f" o:allowincell="f" style="position:absolute;left:787;top:550;width:13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4,455" path="m0,204l60,241l102,277l107,310l150,351l239,376l305,412l343,439l414,455l348,417l323,371l295,318l274,186l198,66l158,90l94,0l52,44l57,85l29,118l29,153l0,204l0,204xe" fillcolor="black" stroked="f" o:allowincell="f" style="position:absolute;left:965;top:539;width:137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251" path="m183,0l148,21l130,74l101,104l101,125l82,172l46,206l0,251l74,209l111,162l148,79l177,35l183,0l183,0xe" fillcolor="black" stroked="f" o:allowincell="f" style="position:absolute;left:896;top:608;width:60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0,817" path="m0,0l169,113l293,229l367,330l398,391l514,483l599,539l633,582l633,671l623,725l630,799l643,817l641,759l660,677l660,597l633,550l580,513l417,381l369,285l278,176l42,11l0,0l0,0xe" fillcolor="black" stroked="f" o:allowincell="f" style="position:absolute;left:1178;top:477;width:219;height:2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2,232" path="m0,0l106,76l209,119l256,188l325,85l291,180l331,157l331,190l369,135l412,96l386,137l338,199l333,228l284,232l232,188l188,129l48,66l0,0l0,0xe" fillcolor="black" stroked="f" o:allowincell="f" style="position:absolute;left:1224;top:653;width:136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7,124" path="m219,0l198,43l145,85l100,91l0,79l95,103l195,114l232,124l287,27l219,0l219,0xe" fillcolor="black" stroked="f" o:allowincell="f" style="position:absolute;left:1169;top:675;width:94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2,157" path="m362,0l245,0l172,32l126,80l63,80l0,157l79,104l142,104l210,45l274,22l358,25l362,0l362,0xe" fillcolor="black" stroked="f" o:allowincell="f" style="position:absolute;left:954;top:417;width:120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8,1464" path="m476,0l344,246l313,426l184,1020l92,1310l20,1362l0,1420l6,1459l78,1464l78,1386l145,1358l189,1280l221,1300l207,1392l154,1416l150,1454l193,1439l272,1408l309,1337l334,1274l389,1112l582,660l607,462l610,356l663,264l745,183l808,34l663,43l506,28l476,0l476,0xe" fillcolor="black" stroked="f" o:allowincell="f" style="position:absolute;left:887;top:642;width:268;height:4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4,831" path="m479,0l394,127l279,256l240,310l208,411l191,452l180,547l160,615l104,704l0,831l118,707l161,643l193,584l208,496l211,440l250,330l329,217l434,102l494,18l479,0l479,0xe" fillcolor="black" stroked="f" o:allowincell="f" style="position:absolute;left:845;top:850;width:164;height:2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322" path="m209,0l113,136l108,186l103,215l84,246l43,282l0,304l10,322l53,299l113,225l127,181l132,136l209,18l209,0l209,0xe" fillcolor="black" stroked="f" o:allowincell="f" style="position:absolute;left:775;top:1145;width:69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5,101" path="m63,0l0,67l5,96l50,101l285,50l80,81l31,84l29,65l75,12l63,0l63,0xe" fillcolor="black" stroked="f" o:allowincell="f" style="position:absolute;left:941;top:1237;width:94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44" path="m85,5l66,30l34,44l0,39l1,25l26,30l45,25l69,0l85,5l85,5xe" fillcolor="black" stroked="f" o:allowincell="f" style="position:absolute;left:962;top:1242;width:2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81" path="m0,62l8,81l81,71l98,54l115,0l103,5l81,52l63,62l0,62l0,62xe" fillcolor="black" stroked="f" o:allowincell="f" style="position:absolute;left:1005;top:1224;width:3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5,98" path="m47,0l3,48l0,75l13,94l31,98l285,39l34,84l22,67l22,53l61,10l47,0l47,0xe" fillcolor="black" stroked="f" o:allowincell="f" style="position:absolute;left:684;top:1253;width:94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0,5l28,0l60,5l90,23l104,46l112,66l109,110l95,107l100,75l96,49l82,33l68,20l44,15l0,20l0,5l0,5xe" fillcolor="black" stroked="f" o:allowincell="f" style="position:absolute;left:1185;top:466;width:36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129" path="m0,129l52,122l87,107l97,90l100,69l80,83l57,55l57,38l65,17l78,0l60,11l44,33l40,51l51,87l64,103l40,114l0,129l0,129xe" fillcolor="black" stroked="f" o:allowincell="f" style="position:absolute;left:1197;top:422;width:3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8,275" path="m21,8l66,8l87,18l104,43l118,61l185,109l207,132l216,158l212,193l194,211l153,216l124,209l115,189l93,193l53,222l9,253l0,275l98,223l164,228l208,223l228,191l223,136l193,108l123,56l92,7l55,0l21,8l21,8xe" fillcolor="black" stroked="f" o:allowincell="f" style="position:absolute;left:1226;top:416;width:75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120" path="m0,0l243,111l232,120l7,13l0,0l0,0xe" fillcolor="black" stroked="f" o:allowincell="f" style="position:absolute;left:1262;top:428;width:80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25" path="m3,10l55,0l107,18l52,14l0,25l3,10l3,10xe" fillcolor="black" stroked="f" o:allowincell="f" style="position:absolute;left:1299;top:465;width:35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2,47" path="m232,0l174,34l103,47l0,26l154,10l232,0l232,0xe" fillcolor="black" stroked="f" o:allowincell="f" style="position:absolute;left:1269;top:662;width:7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52" path="m121,38l65,69l0,152l31,84l84,42l77,0l121,38l121,38xe" fillcolor="black" stroked="f" o:allowincell="f" style="position:absolute;left:1215;top:564;width:40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22" path="m0,9l101,22l176,13l37,0l0,9l0,9xe" fillcolor="black" stroked="f" o:allowincell="f" style="position:absolute;left:1240;top:642;width:5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83" path="m0,83l91,0l51,7l0,83l0,83xe" fillcolor="black" stroked="f" o:allowincell="f" style="position:absolute;left:1335;top:669;width:2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84" path="m0,75l131,53l245,4l224,32l307,0l263,53l210,84l242,44l189,65l205,40l139,65l0,75l0,75xe" fillcolor="black" stroked="f" o:allowincell="f" style="position:absolute;left:1008;top:714;width:101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,68" path="m0,68l59,46l145,0l74,15l0,68l0,68xe" fillcolor="black" stroked="f" o:allowincell="f" style="position:absolute;left:1123;top:723;width:4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54" path="m22,3l97,8l141,0l133,35l87,53l35,54l0,44l22,3l22,3xe" fillcolor="black" stroked="f" o:allowincell="f" style="position:absolute;left:968;top:1226;width:46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98" path="m14,36l33,36l45,17l65,27l74,12l86,22l96,6l108,0l122,12l135,3l149,14l159,30l185,25l194,43l221,44l226,60l243,53l255,43l269,58l283,66l288,87l300,74l310,56l318,74l323,91l279,98l261,75l243,84l221,78l197,67l180,72l167,58l139,53l129,36l117,28l104,36l84,41l78,35l60,45l49,39l11,60l0,43l14,36l14,36xe" fillcolor="black" stroked="f" o:allowincell="f" style="position:absolute;left:855;top:522;width:106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8,292" path="m23,292l9,265l6,222l0,198l10,179l13,152l22,113l40,73l68,38l102,12l137,0l168,1l198,1l147,19l106,34l84,60l66,77l62,98l68,115l61,125l45,139l46,154l53,166l35,185l42,211l48,236l27,257l23,292l23,292xe" fillcolor="black" stroked="f" o:allowincell="f" style="position:absolute;left:845;top:465;width:65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42" path="m0,0l15,4l35,6l57,15l69,29l74,42l55,39l46,33l35,33l15,24l9,15l0,0l0,0xe" fillcolor="black" stroked="f" o:allowincell="f" style="position:absolute;left:871;top:565;width:2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0,5l2,0l9,0l15,6l19,14l20,22l9,16l0,5l0,5xe" fillcolor="black" stroked="f" o:allowincell="f" style="position:absolute;left:886;top:604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13" path="m0,9l9,3l20,0l27,5l22,10l12,13l0,9l0,9xe" fillcolor="black" stroked="f" o:allowincell="f" style="position:absolute;left:901;top:610;width:8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197" path="m3,11l24,0l46,0l73,18l64,53l83,50l64,103l47,144l47,183l38,197l0,178l37,116l19,95l35,55l29,31l3,11l3,11xe" fillcolor="#faadad" stroked="f" o:allowincell="f" style="position:absolute;left:828;top:470;width:27;height:65;mso-wrap-style:none;v-text-anchor:middle">
                    <v:fill o:detectmouseclick="t" type="solid" color2="#055252"/>
                    <v:stroke color="#3465a4" joinstyle="round" endcap="flat"/>
                    <w10:wrap type="none"/>
                  </v:shape>
                  <v:shape id="shape_0" coordsize="55,173" path="m43,0l16,25l0,74l6,116l34,171l55,173l42,107l46,31l43,0l43,0xe" fillcolor="#faadad" stroked="f" o:allowincell="f" style="position:absolute;left:808;top:570;width:17;height:56;mso-wrap-style:none;v-text-anchor:middle">
                    <v:fill o:detectmouseclick="t" type="solid" color2="#055252"/>
                    <v:stroke color="#3465a4" joinstyle="round" endcap="flat"/>
                    <w10:wrap type="none"/>
                  </v:shape>
                  <v:shape id="shape_0" coordsize="837,470" path="m101,24l79,55l58,30l39,41l5,120l0,215l22,261l93,303l138,326l179,348l230,421l274,458l332,470l372,452l425,384l576,330l696,326l837,255l806,244l770,200l727,173l670,151l572,146l597,127l548,90l568,71l545,48l514,19l470,0l487,48l473,74l451,99l426,125l371,215l291,246l213,277l177,186l137,120l116,84l101,24l101,24xe" fillcolor="#faadad" stroked="f" o:allowincell="f" style="position:absolute;left:804;top:613;width:278;height:156;mso-wrap-style:none;v-text-anchor:middle">
                    <v:fill o:detectmouseclick="t" type="solid" color2="#055252"/>
                    <v:stroke color="#3465a4" joinstyle="round" endcap="flat"/>
                    <w10:wrap type="none"/>
                  </v:shape>
                  <v:shape id="shape_0" coordsize="210,123" path="m0,39l24,12l52,0l71,4l88,17l132,12l170,19l210,37l114,62l27,123l3,122l79,30l0,39l0,39xe" fillcolor="#faadad" stroked="f" o:allowincell="f" style="position:absolute;left:1107;top:697;width:69;height:40;mso-wrap-style:none;v-text-anchor:middle">
                    <v:fill o:detectmouseclick="t" type="solid" color2="#055252"/>
                    <v:stroke color="#3465a4" joinstyle="round" endcap="flat"/>
                    <w10:wrap type="none"/>
                  </v:shape>
                  <v:shape id="shape_0" coordsize="482,123" path="m0,97l48,62l115,47l143,21l133,8l176,0l248,15l326,37l369,50l482,66l468,105l358,119l130,123l40,114l0,97l0,97xe" fillcolor="#faadad" stroked="f" o:allowincell="f" style="position:absolute;left:1141;top:711;width:159;height:40;mso-wrap-style:none;v-text-anchor:middle">
                    <v:fill o:detectmouseclick="t" type="solid" color2="#055252"/>
                    <v:stroke color="#3465a4" joinstyle="round" endcap="flat"/>
                    <w10:wrap type="none"/>
                  </v:shape>
                  <v:shape id="shape_0" coordsize="67,32" path="m0,0l15,13l36,19l67,20l48,32l22,32l2,19l0,0l0,0xe" fillcolor="#b24c19" stroked="f" o:allowincell="f" style="position:absolute;left:878;top:636;width:21;height:10;mso-wrap-style:none;v-text-anchor:middle">
                    <v:fill o:detectmouseclick="t" type="solid" color2="#4db3e6"/>
                    <v:stroke color="#3465a4" joinstyle="round" endcap="flat"/>
                    <w10:wrap type="none"/>
                  </v:shape>
                  <v:shape id="shape_0" coordsize="208,84" path="m0,13l18,2l37,0l56,2l77,15l88,21l110,35l126,29l168,42l184,42l203,56l208,77l203,84l171,79l137,79l108,82l74,66l58,47l39,34l18,24l0,13l0,13xe" fillcolor="#e5b27f" stroked="f" o:allowincell="f" style="position:absolute;left:878;top:540;width:69;height:27;mso-wrap-style:none;v-text-anchor:middle">
                    <v:fill o:detectmouseclick="t" type="solid" color2="#1a4d80"/>
                    <v:stroke color="#3465a4" joinstyle="round" endcap="flat"/>
                    <w10:wrap type="none"/>
                  </v:shape>
                  <v:shape id="shape_0" coordsize="82,74" path="m0,42l13,42l26,53l31,65l42,70l56,66l64,65l73,74l80,73l82,60l74,48l78,29l77,13l70,1l52,0l42,8l30,21l26,29l15,31l0,42l0,42xe" fillcolor="#e5b27f" stroked="f" o:allowincell="f" style="position:absolute;left:886;top:584;width:26;height:24;mso-wrap-style:none;v-text-anchor:middle">
                    <v:fill o:detectmouseclick="t" type="solid" color2="#1a4d80"/>
                    <v:stroke color="#3465a4" joinstyle="round" endcap="flat"/>
                    <w10:wrap type="none"/>
                  </v:shape>
                  <v:shape id="shape_0" coordsize="72,33" path="m0,0l5,14l17,25l31,31l48,33l65,31l72,21l47,20l32,16l14,11l0,0l0,0xe" fillcolor="#e5b27f" stroked="f" o:allowincell="f" style="position:absolute;left:878;top:631;width:23;height:10;mso-wrap-style:none;v-text-anchor:middle">
                    <v:fill o:detectmouseclick="t" type="solid" color2="#1a4d80"/>
                    <v:stroke color="#3465a4" joinstyle="round" endcap="flat"/>
                    <w10:wrap type="none"/>
                  </v:shape>
                  <v:shape id="shape_0" coordsize="67,35" path="m0,11l4,0l17,1l36,11l67,11l66,22l56,31l30,35l7,26l0,11l0,11xe" fillcolor="#e5b27f" stroked="f" o:allowincell="f" style="position:absolute;left:873;top:647;width:22;height:10;mso-wrap-style:none;v-text-anchor:middle">
                    <v:fill o:detectmouseclick="t" type="solid" color2="#1a4d80"/>
                    <v:stroke color="#3465a4" joinstyle="round" endcap="flat"/>
                    <w10:wrap type="none"/>
                  </v:shape>
                  <v:shape id="shape_0" coordsize="72,108" path="m10,0l0,23l0,39l4,59l13,89l26,108l52,97l72,77l72,63l56,48l31,28l21,14l10,0l10,0xe" fillcolor="#e5b27f" stroked="f" o:allowincell="f" style="position:absolute;left:859;top:566;width:23;height:35;mso-wrap-style:none;v-text-anchor:middle">
                    <v:fill o:detectmouseclick="t" type="solid" color2="#1a4d80"/>
                    <v:stroke color="#3465a4" joinstyle="round" endcap="flat"/>
                    <w10:wrap type="none"/>
                  </v:shape>
                  <v:shape id="shape_0" coordsize="99,66" path="m21,9l7,14l0,29l4,53l13,66l55,60l83,40l99,16l97,0l82,2l38,9l21,9l21,9xe" fillcolor="#e5b27f" stroked="f" o:allowincell="f" style="position:absolute;left:920;top:594;width:32;height:21;mso-wrap-style:none;v-text-anchor:middle">
                    <v:fill o:detectmouseclick="t" type="solid" color2="#1a4d80"/>
                    <v:stroke color="#3465a4" joinstyle="round" endcap="flat"/>
                    <w10:wrap type="none"/>
                  </v:shape>
                  <v:shape id="shape_0" coordsize="52,42" path="m17,39l10,29l0,20l6,12l17,9l27,0l40,3l44,13l47,23l52,32l50,42l39,39l27,42l17,39l17,39xe" fillcolor="#f2cc99" stroked="f" o:allowincell="f" style="position:absolute;left:893;top:591;width:16;height:13;mso-wrap-style:none;v-text-anchor:middle">
                    <v:fill o:detectmouseclick="t" type="solid" color2="#0d3366"/>
                    <v:stroke color="#3465a4" joinstyle="round" endcap="flat"/>
                    <w10:wrap type="none"/>
                  </v:shape>
                  <v:shape id="shape_0" coordsize="248,188" path="m34,176l13,154l30,144l17,132l26,122l43,107l35,96l25,93l25,84l0,81l23,39l55,32l66,22l78,56l89,25l97,35l101,0l113,15l120,4l135,9l133,23l158,10l189,12l180,26l202,25l221,25l235,35l229,44l242,47l248,71l234,69l239,80l234,98l207,75l210,98l226,114l211,116l242,129l216,135l239,144l224,154l211,171l199,159l186,163l179,150l163,157l155,140l133,145l128,131l117,113l95,127l75,138l74,149l64,162l73,177l35,188l34,176l34,176xe" fillcolor="black" stroked="f" o:allowincell="f" style="position:absolute;left:862;top:471;width:82;height: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129" path="m42,119l31,100l64,91l56,72l58,36l38,26l31,0l21,9l5,23l23,48l14,65l17,87l0,96l2,119l17,111l29,129l42,119l42,119xe" fillcolor="black" stroked="f" o:allowincell="f" style="position:absolute;left:946;top:495;width:20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8,407" path="m130,0l53,138l31,192l12,258l3,333l0,372l16,407l50,396l91,347l183,227l218,169l268,82l130,0l130,0xe" fillcolor="#e5b27f" stroked="f" o:allowincell="f" style="position:absolute;left:895;top:810;width:88;height:135;mso-wrap-style:none;v-text-anchor:middle">
                    <v:fill o:detectmouseclick="t" type="solid" color2="#1a4d80"/>
                    <v:stroke color="#3465a4" joinstyle="round" endcap="flat"/>
                    <w10:wrap type="none"/>
                  </v:shape>
                  <v:shape id="shape_0" coordsize="208,496" path="m198,11l170,0l151,9l143,33l158,52l146,71l139,111l155,141l142,182l88,316l0,477l15,496l84,421l142,352l179,251l199,197l201,150l186,123l208,89l186,55l205,36l198,11l198,11xe" fillcolor="#e5b27f" stroked="f" o:allowincell="f" style="position:absolute;left:828;top:957;width:68;height:165;mso-wrap-style:none;v-text-anchor:middle">
                    <v:fill o:detectmouseclick="t" type="solid" color2="#1a4d80"/>
                    <v:stroke color="#3465a4" joinstyle="round" endcap="flat"/>
                    <w10:wrap type="none"/>
                  </v:shape>
                  <v:shape id="shape_0" coordsize="1508,497" path="m0,0l46,43l76,58l139,94l203,140l294,235l329,246l371,241l479,198l429,235l497,246l593,211l624,177l651,145l596,150l651,127l780,129l882,137l1012,150l1028,167l1178,182l1300,177l1508,160l1278,195l986,188l981,167l822,155l832,274l793,312l811,355l814,388l780,388l745,380l753,413l756,471l708,497l654,471l540,380l389,304l363,291l368,264l279,256l200,185l123,114l26,58l0,0l0,0xe" fillcolor="black" stroked="f" o:allowincell="f" style="position:absolute;left:794;top:708;width:501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9,1405" path="m695,0l597,187l540,324l513,427l492,482l482,530l479,571l478,616l439,724l360,925l332,944l188,1149l68,1270l23,1290l0,1340l22,1376l67,1388l138,1405l197,1394l229,1369l188,1389l146,1389l115,1383l42,1361l26,1340l26,1316l33,1301l54,1287l79,1282l177,1181l226,1138l346,958l403,963l442,985l420,952l382,927l487,712l523,597l526,499l540,460l566,443l575,345l619,201l709,15l695,0l695,0xe" fillcolor="black" stroked="f" o:allowincell="f" style="position:absolute;left:692;top:800;width:235;height:4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74" path="m11,17l71,17l128,4l152,0l142,17l169,17l190,17l202,29l204,40l224,48l244,66l236,74l215,65l175,45l131,58l112,53l109,39l86,42l58,49l24,42l0,35l11,17l11,17xe" fillcolor="#e5b27f" stroked="f" o:allowincell="f" style="position:absolute;left:1306;top:728;width:81;height:23;mso-wrap-style:none;v-text-anchor:middle">
                    <v:fill o:detectmouseclick="t" type="solid" color2="#1a4d80"/>
                    <v:stroke color="#3465a4" joinstyle="round" endcap="flat"/>
                    <w10:wrap type="none"/>
                  </v:shape>
                  <v:shape id="shape_0" coordsize="252,223" path="m0,140l21,149l37,162l54,191l54,223l66,201l134,146l156,142l183,147l208,166l234,164l247,157l252,138l247,119l239,102l169,52l139,12l116,0l86,0l71,5l62,10l54,28l62,49l71,53l85,53l97,78l81,111l61,127l0,140l0,140xe" fillcolor="white" stroked="f" o:allowincell="f" style="position:absolute;left:1205;top:420;width:83;height: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5,385" path="m6,376l0,357l20,337l49,322l175,215l224,197l228,171l255,148l252,127l290,100l287,73l342,0l373,33l375,67l276,218l256,231l269,242l270,278l247,308l211,335l184,343l163,369l135,385l95,385l37,385l6,376l6,376xe" fillcolor="white" stroked="f" o:allowincell="f" style="position:absolute;left:713;top:1123;width:124;height:1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166" path="m0,54l15,0l47,54l65,10l99,57l105,101l120,166l62,115l21,133l0,54l0,54xe" fillcolor="#c275c2" stroked="f" o:allowincell="f" style="position:absolute;left:977;top:464;width:39;height:54;mso-wrap-style:none;v-text-anchor:middle">
                    <v:fill o:detectmouseclick="t" type="solid" color2="#3d8a3d"/>
                    <v:stroke color="#3465a4" joinstyle="round" endcap="flat"/>
                    <w10:wrap type="none"/>
                  </v:shape>
                  <v:shape id="shape_0" coordsize="34,84" path="m5,0l0,44l21,84l34,67l20,26l5,0l5,0xe" fillcolor="#debfeb" stroked="f" o:allowincell="f" style="position:absolute;left:981;top:474;width:11;height:27;mso-wrap-style:none;v-text-anchor:middle">
                    <v:fill o:detectmouseclick="t" type="solid" color2="#214014"/>
                    <v:stroke color="#3465a4" joinstyle="round" endcap="flat"/>
                    <w10:wrap type="none"/>
                  </v:shape>
                  <v:shape id="shape_0" coordsize="49,120" path="m5,0l0,36l25,102l49,120l26,46l5,0l5,0xe" fillcolor="#debfeb" stroked="f" o:allowincell="f" style="position:absolute;left:997;top:474;width:16;height:39;mso-wrap-style:none;v-text-anchor:middle">
                    <v:fill o:detectmouseclick="t" type="solid" color2="#214014"/>
                    <v:stroke color="#3465a4" joinstyle="round" endcap="flat"/>
                    <w10:wrap type="none"/>
                  </v:shape>
                  <v:shape id="shape_0" coordsize="138,331" path="m0,0l31,7l56,81l107,140l113,245l138,331l78,248l62,197l80,208l86,161l38,81l24,31l0,0l0,0xe" fillcolor="#debfeb" stroked="f" o:allowincell="f" style="position:absolute;left:1044;top:495;width:45;height:109;mso-wrap-style:none;v-text-anchor:middle">
                    <v:fill o:detectmouseclick="t" type="solid" color2="#214014"/>
                    <v:stroke color="#3465a4" joinstyle="round" endcap="flat"/>
                    <w10:wrap type="none"/>
                  </v:shape>
                  <v:shape id="shape_0" coordsize="130,247" path="m118,0l104,84l81,131l55,165l0,247l73,172l104,165l100,142l126,119l130,79l118,0l118,0xe" fillcolor="#debfeb" stroked="f" o:allowincell="f" style="position:absolute;left:1143;top:484;width:42;height:81;mso-wrap-style:none;v-text-anchor:middle">
                    <v:fill o:detectmouseclick="t" type="solid" color2="#214014"/>
                    <v:stroke color="#3465a4" joinstyle="round" endcap="flat"/>
                    <w10:wrap type="none"/>
                  </v:shape>
                  <v:shape id="shape_0" coordsize="476,396" path="m227,0l272,53l325,61l378,100l440,162l476,211l382,277l276,396l313,325l382,246l429,213l378,133l340,147l318,182l304,215l255,274l241,392l212,347l153,390l56,333l0,334l0,281l70,206l161,162l206,78l238,52l227,0l227,0xe" fillcolor="#debfeb" stroked="f" o:allowincell="f" style="position:absolute;left:1123;top:505;width:158;height:131;mso-wrap-style:none;v-text-anchor:middle">
                    <v:fill o:detectmouseclick="t" type="solid" color2="#214014"/>
                    <v:stroke color="#3465a4" joinstyle="round" endcap="flat"/>
                    <w10:wrap type="none"/>
                  </v:shape>
                  <v:shape id="shape_0" coordsize="282,143" path="m176,0l65,55l54,94l0,140l92,124l282,143l247,109l106,90l152,46l225,39l176,0l176,0xe" fillcolor="#debfeb" stroked="f" o:allowincell="f" style="position:absolute;left:1229;top:591;width:93;height:47;mso-wrap-style:none;v-text-anchor:middle">
                    <v:fill o:detectmouseclick="t" type="solid" color2="#214014"/>
                    <v:stroke color="#3465a4" joinstyle="round" endcap="flat"/>
                    <w10:wrap type="none"/>
                  </v:shape>
                  <v:shape id="shape_0" coordsize="193,92" path="m0,0l108,29l193,27l120,62l98,62l144,92l108,88l55,51l0,0l0,0xe" fillcolor="#debfeb" stroked="f" o:allowincell="f" style="position:absolute;left:1227;top:647;width:63;height:30;mso-wrap-style:none;v-text-anchor:middle">
                    <v:fill o:detectmouseclick="t" type="solid" color2="#214014"/>
                    <v:stroke color="#3465a4" joinstyle="round" endcap="flat"/>
                    <w10:wrap type="none"/>
                  </v:shape>
                  <v:shape id="shape_0" coordsize="209,55" path="m0,53l52,22l120,25l118,0l195,41l209,55l125,49l0,53l0,53xe" fillcolor="#debfeb" stroked="f" o:allowincell="f" style="position:absolute;left:1299;top:638;width:69;height:17;mso-wrap-style:none;v-text-anchor:middle">
                    <v:fill o:detectmouseclick="t" type="solid" color2="#214014"/>
                    <v:stroke color="#3465a4" joinstyle="round" endcap="flat"/>
                    <w10:wrap type="none"/>
                  </v:shape>
                  <v:shape id="shape_0" coordsize="108,88" path="m0,87l24,50l54,28l108,0l85,40l69,88l68,53l71,36l0,87l0,87xe" fillcolor="#debfeb" stroked="f" o:allowincell="f" style="position:absolute;left:1309;top:667;width:35;height:29;mso-wrap-style:none;v-text-anchor:middle">
                    <v:fill o:detectmouseclick="t" type="solid" color2="#214014"/>
                    <v:stroke color="#3465a4" joinstyle="round" endcap="flat"/>
                    <w10:wrap type="none"/>
                  </v:shape>
                  <v:shape id="shape_0" coordsize="85,46" path="m0,46l25,37l74,17l85,1l75,0l23,27l0,46l0,46xe" fillcolor="#debfeb" stroked="f" o:allowincell="f" style="position:absolute;left:1345;top:673;width:28;height:14;mso-wrap-style:none;v-text-anchor:middle">
                    <v:fill o:detectmouseclick="t" type="solid" color2="#214014"/>
                    <v:stroke color="#3465a4" joinstyle="round" endcap="flat"/>
                    <w10:wrap type="none"/>
                  </v:shape>
                  <v:shape id="shape_0" coordsize="68,118" path="m52,0l27,18l23,45l5,58l0,111l25,109l49,118l45,98l68,78l63,43l52,0l52,0xe" fillcolor="#debfeb" stroked="f" o:allowincell="f" style="position:absolute;left:1351;top:686;width:22;height:39;mso-wrap-style:none;v-text-anchor:middle">
                    <v:fill o:detectmouseclick="t" type="solid" color2="#214014"/>
                    <v:stroke color="#3465a4" joinstyle="round" endcap="flat"/>
                    <w10:wrap type="none"/>
                  </v:shape>
                  <v:shape id="shape_0" coordsize="306,300" path="m8,286l0,241l3,194l8,162l30,124l35,95l65,62l97,30l140,10l177,0l217,0l256,10l204,20l148,35l115,65l164,49l122,87l164,73l118,102l157,97l129,130l169,111l167,144l204,122l199,159l189,194l221,179l247,144l264,144l264,194l288,152l306,181l299,228l247,256l185,286l123,260l148,243l83,225l64,192l51,224l43,262l38,300l8,286l8,286xe" fillcolor="black" stroked="f" o:allowincell="f" style="position:absolute;left:1065;top:354;width:101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290" path="m0,8l37,0l60,10l84,28l93,61l93,118l97,153l92,190l79,222l60,251l35,272l19,290l19,256l29,224l46,193l51,155l51,107l37,76l57,84l46,61l60,57l47,39l30,21l47,18l25,11l0,8l0,8xe" fillcolor="black" stroked="f" o:allowincell="f" style="position:absolute;left:1164;top:368;width:32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,29" path="m0,5l18,0l38,5l60,13l70,26l52,29l31,16l9,16l0,5l0,5xe" fillcolor="black" stroked="f" o:allowincell="f" style="position:absolute;left:1086;top:442;width:2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20" path="m0,18l15,4l40,0l60,0l72,9l73,20l53,15l19,20l0,18l0,18xe" fillcolor="black" stroked="f" o:allowincell="f" style="position:absolute;left:1128;top:444;width:2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22" path="m0,2l13,0l26,11l39,9l52,1l64,13l44,18l21,22l9,15l0,2l0,2xe" fillcolor="black" stroked="f" o:allowincell="f" style="position:absolute;left:1104;top:485;width:20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497" path="m2,22l0,74l6,143l17,249l32,298l72,497l85,491l101,424l82,444l57,360l35,253l33,196l58,218l86,239l116,242l138,240l172,226l232,166l250,134l213,169l163,210l137,220l113,219l85,211l55,187l32,152l23,114l18,69l11,0l2,22l2,22xe" fillcolor="black" stroked="f" o:allowincell="f" style="position:absolute;left:1074;top:448;width:82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,291" path="m115,0l134,12l142,24l127,74l105,140l83,188l0,291l57,197l82,141l100,106l114,56l103,40l79,47l91,13l115,0l115,0xe" fillcolor="black" stroked="f" o:allowincell="f" style="position:absolute;left:1133;top:471;width:4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22" path="m0,8l12,7l21,0l37,7l47,13l60,13l61,22l38,22l21,22l13,15l0,8l0,8xe" fillcolor="black" stroked="f" o:allowincell="f" style="position:absolute;left:1089;top:451;width:19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21" path="m0,13l7,5l21,6l35,0l51,5l58,9l65,9l60,17l45,17l30,21l16,17l0,13l0,13xe" fillcolor="black" stroked="f" o:allowincell="f" style="position:absolute;left:1129;top:453;width:20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23" path="m0,5l9,0l19,6l31,5l45,13l64,12l77,6l97,10l106,8l107,16l97,22l88,19l64,21l41,23l10,14l0,5l0,5xe" fillcolor="black" stroked="f" o:allowincell="f" style="position:absolute;left:1096;top:495;width:3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46" path="m0,40l12,25l40,0l56,0l49,18l22,46l0,40l0,40xe" fillcolor="#ffd6c9" stroked="f" o:allowincell="f" style="position:absolute;left:1345;top:760;width:18;height:14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41,13" path="m0,1l5,13l20,12l41,0l0,1l0,1xe" fillcolor="#ffd6c9" stroked="f" o:allowincell="f" style="position:absolute;left:1358;top:789;width:13;height:3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38,74" path="m14,0l2,28l0,48l0,74l11,71l7,48l16,40l37,36l38,22l25,14l14,0l14,0xe" fillcolor="#ffd6c9" stroked="f" o:allowincell="f" style="position:absolute;left:1082;top:427;width:12;height:24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43,74" path="m27,0l17,9l12,28l4,45l0,60l14,71l29,74l40,69l43,57l36,40l39,25l36,9l27,0l27,0xe" fillcolor="#ffd6c9" stroked="f" o:allowincell="f" style="position:absolute;left:1107;top:459;width:13;height:24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61,74" path="m44,13l22,32l4,50l0,74l30,68l52,43l61,21l61,0l44,13l44,13xe" fillcolor="#ffd6c9" stroked="f" o:allowincell="f" style="position:absolute;left:1143;top:454;width:19;height:24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42,88" path="m35,0l7,18l0,29l8,37l9,50l20,59l17,88l40,64l42,28l35,0l35,0xe" fillcolor="#ffd6c9" stroked="f" o:allowincell="f" style="position:absolute;left:1151;top:433;width:13;height:28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42,19" path="m0,8l11,16l28,19l42,13l27,0l0,8l0,8xe" fillcolor="#ffd6c9" stroked="f" o:allowincell="f" style="position:absolute;left:1116;top:491;width:13;height:5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168,152" path="m8,14l51,0l82,1l95,12l92,32l110,20l132,18l106,35l145,35l124,51l146,58l168,78l139,74l160,89l146,88l156,118l156,152l124,114l111,133l102,100l79,106l41,131l57,66l15,83l32,48l11,49l36,34l0,40l33,21l8,14l8,14xe" fillcolor="#a57a4c" stroked="f" o:allowincell="f" style="position:absolute;left:1123;top:361;width:55;height:50;mso-wrap-style:none;v-text-anchor:middle">
                    <v:fill o:detectmouseclick="t" type="solid" color2="#5a85b3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99;top:354;width:902;height:9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445</wp:posOffset>
            </wp:positionV>
            <wp:extent cx="736600" cy="1079500"/>
            <wp:effectExtent l="0" t="0" r="0" b="0"/>
            <wp:wrapSquare wrapText="left"/>
            <wp:docPr id="2" name="niou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ioulo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Bonjo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sommes heureux de vous confirmer vos inscriptions à la coupe du Docteur LEFEBV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tirage au sort se fera à 13 H00 à la patinoire de ST OUEN. </w:t>
      </w:r>
    </w:p>
    <w:p>
      <w:pPr>
        <w:pStyle w:val="Normal"/>
        <w:rPr/>
      </w:pPr>
      <w:r>
        <w:rPr/>
        <w:t>Début de la compétition à 14H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ttendant de vous recevoir veuillez recevoir nos salutations spor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ès OLIVI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iège : Patinoire de Saint-Ouen  8, rue du Docteur Bauer BP 58 93400 St OUEN Tel : 01 40 12 44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00" w:leader="none"/>
      </w:tabs>
      <w:outlineLvl w:val="0"/>
    </w:pPr>
    <w:rPr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1:00Z</dcterms:created>
  <dc:creator>MASTER</dc:creator>
  <dc:description/>
  <dc:language>en-US</dc:language>
  <cp:lastModifiedBy>MASTER</cp:lastModifiedBy>
  <dcterms:modified xsi:type="dcterms:W3CDTF">2006-05-15T07:12:00Z</dcterms:modified>
  <cp:revision>1</cp:revision>
  <dc:subject/>
  <dc:title/>
</cp:coreProperties>
</file>