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esdames et Messieurs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Les Présidents de Club, </w:t>
      </w:r>
    </w:p>
    <w:p>
      <w:pPr>
        <w:pStyle w:val="Normal"/>
        <w:jc w:val="right"/>
        <w:rPr/>
      </w:pPr>
      <w:r>
        <w:rPr/>
        <w:t>Les entraîneurs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aris le 03 Novembre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dame, Monsieur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La coupe FNPPG aura lieu le dimanche 04 décembre 2005 à la patinoire de Courbevo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d’une compétition ouverte à tous les licenciés de la Fédération Française des Sports de Glace.</w:t>
      </w:r>
    </w:p>
    <w:p>
      <w:pPr>
        <w:pStyle w:val="Normal"/>
        <w:rPr/>
      </w:pPr>
      <w:r>
        <w:rPr/>
        <w:t>Afin que nous puissions vous retourner votre dossier de participation dans les plus bref délais, la clôture des inscriptions est fixée au 23 Novembre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ossiers sont à retourner à :</w:t>
      </w:r>
    </w:p>
    <w:p>
      <w:pPr>
        <w:pStyle w:val="Normal"/>
        <w:rPr/>
      </w:pPr>
      <w:r>
        <w:rPr/>
        <w:tab/>
        <w:tab/>
        <w:tab/>
        <w:tab/>
        <w:t xml:space="preserve">- FNPPG </w:t>
      </w:r>
    </w:p>
    <w:p>
      <w:pPr>
        <w:pStyle w:val="Normal"/>
        <w:rPr/>
      </w:pPr>
      <w:r>
        <w:rPr/>
        <w:tab/>
        <w:tab/>
        <w:tab/>
        <w:tab/>
        <w:t xml:space="preserve">  Gilles BEYER 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nl-NL"/>
        </w:rPr>
        <w:t xml:space="preserve">  P.O.P.B  / 8 bvd de Bercy   75012 Paris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  <w:t xml:space="preserve">  Tel: 01 40 02 60 15   /   Fax: 01 40 02 60 19 </w:t>
      </w:r>
    </w:p>
    <w:p>
      <w:pPr>
        <w:pStyle w:val="Normal"/>
        <w:rPr/>
      </w:pPr>
      <w:r>
        <w:rPr>
          <w:lang w:val="nl-NL"/>
        </w:rPr>
        <w:tab/>
        <w:tab/>
        <w:tab/>
        <w:tab/>
        <w:t xml:space="preserve">  beyer.gilles </w:t>
      </w:r>
      <w:r>
        <w:rPr>
          <w:rFonts w:cs="Tahoma" w:ascii="Tahoma" w:hAnsi="Tahoma"/>
          <w:color w:val="000000"/>
          <w:sz w:val="20"/>
          <w:szCs w:val="20"/>
        </w:rPr>
        <w:t>@</w:t>
      </w:r>
      <w:r>
        <w:rPr>
          <w:lang w:val="nl-NL"/>
        </w:rPr>
        <w:t xml:space="preserve"> wanadoo.f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e montant des inscriptions est de : 28 euros par con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endant si l’entraîneur est à jour de sa cotisation 2004, le montant des inscriptions est alors de 20 euros par patin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lubs peuvent aussi prendre en charge la cotisation annuelle de leurs entraîneurs afin de bénéficier de cette ré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dossier devrait être accompagné de la fiche d’inscription ci jointe avec les photocopies de licences et des carnets de classements.</w:t>
      </w:r>
    </w:p>
    <w:p>
      <w:pPr>
        <w:pStyle w:val="Normal"/>
        <w:rPr/>
      </w:pPr>
      <w:r>
        <w:rPr/>
        <w:t>Les chèques doivent être établis à l’ordre de la FNPPG.</w:t>
      </w:r>
    </w:p>
    <w:p>
      <w:pPr>
        <w:pStyle w:val="Normal"/>
        <w:rPr/>
      </w:pPr>
      <w:r>
        <w:rPr/>
        <w:t>Le niveau de médaille prise en compte sera celui indiqué sur le carnet de classement lors de l’in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érant que vous réserverez un accueil favorable à cette compétition, nous vous prions de croire Madame, Monsieur, à nos salutations sport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 conseil d’administr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26:00Z</dcterms:created>
  <dc:creator>MENET  CLAUDE</dc:creator>
  <dc:description/>
  <dc:language>en-US</dc:language>
  <cp:lastModifiedBy>MENET  CLAUDE</cp:lastModifiedBy>
  <cp:lastPrinted>2005-11-04T11:25:00Z</cp:lastPrinted>
  <dcterms:modified xsi:type="dcterms:W3CDTF">2005-11-04T10:26:00Z</dcterms:modified>
  <cp:revision>2</cp:revision>
  <dc:subject/>
  <dc:title>Mesdames et Messieurs,</dc:title>
</cp:coreProperties>
</file>