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UPE FNPPG 2006 Non Médaillé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atégories AVENIRS Filles / Garçons 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n Médaillés Patin d’Acier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liminaire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N2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N4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atégorie MINIME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n Médaillés Patin d’Acier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liminaire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N2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N4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paratoire PN6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3min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atégorie NOVICE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N2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N4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paratoire PN6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3min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 Bronze de libre  PN8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n Médaillés Bronze de libre  PN10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30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tégorie JUNIORS Non Médaillé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paratoire PN6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3min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 Bronze de libre  PN8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n Médaillés Bronze de libre  PN10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30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on Médaillés Argent de libre ma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30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tégorie Seniors Non Médaillé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on Médaillés Pré Bronze de libre  PN8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n Médaillés Bronze de libre  PN10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n Médaillés Argent de libre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3min30 +/-10s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UPE FNPPG 2006 Médaillé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atégorie JEUNES TALENTS Filles / Garçons 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atin d’Acier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éliminaire m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2min30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tégories AVENIR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  <w:u w:val="single"/>
        </w:rPr>
        <w:t>Médaillés Préparatoire PN6 max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urée du programme : 3min +/-10s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gramme Li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atégorie MINIME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  <w:u w:val="single"/>
        </w:rPr>
        <w:t>Médaillés -11ans Pré Bronze de li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ée du programm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min +/-10sec pour les Dames</w:t>
      </w:r>
    </w:p>
    <w:p>
      <w:pPr>
        <w:pStyle w:val="Normal"/>
        <w:rPr/>
      </w:pPr>
      <w:r>
        <w:rPr>
          <w:sz w:val="20"/>
          <w:szCs w:val="20"/>
        </w:rPr>
        <w:t>3min30+/-10sec pour les Messieu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me Long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édaillés -13ans Bronze de li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ée du programm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min +/-10sec pour les Dames</w:t>
      </w:r>
    </w:p>
    <w:p>
      <w:pPr>
        <w:pStyle w:val="Normal"/>
        <w:rPr/>
      </w:pPr>
      <w:r>
        <w:rPr>
          <w:sz w:val="20"/>
          <w:szCs w:val="20"/>
        </w:rPr>
        <w:t>3min30+/-10sec pour les Messieu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me Long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atégorie NOVICES Filles / Garçons 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édaillés Argent de li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urée du programme : </w:t>
      </w:r>
    </w:p>
    <w:p>
      <w:pPr>
        <w:pStyle w:val="Normal"/>
        <w:rPr/>
      </w:pPr>
      <w:r>
        <w:rPr>
          <w:sz w:val="20"/>
          <w:szCs w:val="20"/>
        </w:rPr>
        <w:tab/>
        <w:tab/>
        <w:t>3min30 +/-10sec pour les Dames</w:t>
      </w:r>
    </w:p>
    <w:p>
      <w:pPr>
        <w:pStyle w:val="Normal"/>
        <w:rPr/>
      </w:pPr>
      <w:r>
        <w:rPr>
          <w:sz w:val="20"/>
          <w:szCs w:val="20"/>
        </w:rPr>
        <w:tab/>
        <w:tab/>
        <w:t>4min+/-10sec pour les Messieu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rogramme lo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37:00Z</dcterms:created>
  <dc:creator>MENET  CLAUDE</dc:creator>
  <dc:description/>
  <dc:language>en-US</dc:language>
  <cp:lastModifiedBy>MENET  CLAUDE</cp:lastModifiedBy>
  <cp:lastPrinted>2005-10-14T13:01:00Z</cp:lastPrinted>
  <dcterms:modified xsi:type="dcterms:W3CDTF">2005-11-04T10:37:00Z</dcterms:modified>
  <cp:revision>2</cp:revision>
  <dc:subject/>
  <dc:title>COUPE Sonja Henie 2006</dc:title>
</cp:coreProperties>
</file>